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Российской Федерации по высшему образован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снаб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лектроснабжение завод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урсу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лектроснабжение промышленных предприят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удентки VI курс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пец. 100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руппы ЭСЗ-98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выполнила: Басанцова О.И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рил: Макаров В.П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Ставропол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004 г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265673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62656733">
            <w:r>
              <w:rPr>
                <w:rStyle w:val="IndexLink"/>
                <w:sz w:val="28"/>
                <w:szCs w:val="28"/>
                <w:lang w:val="en-US" w:eastAsia="en-US"/>
              </w:rPr>
              <w:t>1. ОПРЕДЕЛЕНИЕ РАСЧЕТНОЙ НАГРУЗ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62656734">
            <w:r>
              <w:rPr>
                <w:rStyle w:val="IndexLink"/>
                <w:sz w:val="28"/>
                <w:szCs w:val="28"/>
                <w:lang w:val="en-US" w:eastAsia="en-US"/>
              </w:rPr>
              <w:t>1.2. ВЫБОР МОЩНОСТИ ЦЕХОВЫХ ТП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62656735">
            <w:r>
              <w:rPr>
                <w:rStyle w:val="IndexLink"/>
                <w:sz w:val="28"/>
                <w:szCs w:val="28"/>
                <w:lang w:val="en-US" w:eastAsia="en-US"/>
              </w:rPr>
              <w:t>1.3. Определение расчётных нагрузок линий сети 6</w:t>
            </w:r>
            <w:r>
              <w:rPr>
                <w:rStyle w:val="IndexLink"/>
                <w:rFonts w:eastAsia="Symbol" w:cs="Symbol" w:ascii="Symbol" w:hAnsi="Symbol"/>
                <w:sz w:val="28"/>
                <w:szCs w:val="28"/>
                <w:lang w:val="en-US" w:eastAsia="en-US"/>
              </w:rPr>
              <w:t>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0 кВ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62656736">
            <w:r>
              <w:rPr>
                <w:rStyle w:val="IndexLink"/>
                <w:sz w:val="28"/>
                <w:szCs w:val="28"/>
                <w:lang w:val="en-US" w:eastAsia="en-US"/>
              </w:rPr>
              <w:t>1.4. Выбор выключателей конца питающих линий и линий, отходящих от ГПП (ГРП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62656737">
            <w:r>
              <w:rPr>
                <w:rStyle w:val="IndexLink"/>
                <w:sz w:val="28"/>
                <w:szCs w:val="28"/>
                <w:lang w:val="en-US" w:eastAsia="en-US"/>
              </w:rPr>
              <w:t>1.5. Определение сечений кабельных линий распределительной сети 6</w:t>
            </w:r>
            <w:r>
              <w:rPr>
                <w:rStyle w:val="IndexLink"/>
                <w:rFonts w:eastAsia="Symbol" w:cs="Symbol" w:ascii="Symbol" w:hAnsi="Symbol"/>
                <w:sz w:val="28"/>
                <w:szCs w:val="28"/>
                <w:lang w:val="en-US" w:eastAsia="en-US"/>
              </w:rPr>
              <w:t>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0 кВ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62656738">
            <w:r>
              <w:rPr>
                <w:rStyle w:val="IndexLink"/>
                <w:sz w:val="28"/>
                <w:szCs w:val="28"/>
                <w:lang w:val="en-US" w:eastAsia="en-US"/>
              </w:rPr>
              <w:t>2. Расчёт токов короткого замыкания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62656739">
            <w:r>
              <w:rPr>
                <w:rStyle w:val="IndexLink"/>
                <w:sz w:val="28"/>
                <w:szCs w:val="28"/>
                <w:lang w:val="en-US" w:eastAsia="en-US"/>
              </w:rPr>
              <w:t>2.1. Выбор выключателей.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62656740">
            <w:r>
              <w:rPr>
                <w:rStyle w:val="IndexLink"/>
                <w:sz w:val="28"/>
                <w:szCs w:val="28"/>
                <w:lang w:val="en-US" w:eastAsia="en-US"/>
              </w:rPr>
              <w:t>2.2. Выбор разъединителей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62656741">
            <w:r>
              <w:rPr>
                <w:rStyle w:val="IndexLink"/>
                <w:sz w:val="28"/>
                <w:szCs w:val="28"/>
                <w:lang w:val="en-US" w:eastAsia="en-US"/>
              </w:rPr>
              <w:t>2.3. Шины ГПП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62656742">
            <w:r>
              <w:rPr>
                <w:rStyle w:val="IndexLink"/>
                <w:sz w:val="28"/>
                <w:szCs w:val="28"/>
                <w:lang w:val="en-US" w:eastAsia="en-US"/>
              </w:rPr>
              <w:t>3. Релейная защит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6265674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2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480"/>
        <w:rPr/>
      </w:pPr>
      <w:bookmarkStart w:id="0" w:name="__RefHeading___Toc62656732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курсовом проекте решается вопрос об электроснабжении завода.</w:t>
      </w:r>
    </w:p>
    <w:p>
      <w:pPr>
        <w:pStyle w:val="Normal"/>
        <w:widowControl w:val="false"/>
        <w:autoSpaceDE w:val="false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максимальных расчетных нагрузок произведен по методу упорядоченных диаграмм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62656733"/>
      <w:bookmarkEnd w:id="1"/>
      <w:r>
        <w:rPr/>
        <w:t>1. ОПРЕДЕЛЕНИЕ РАСЧЕТНОЙ НАГРУЗК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ая нагрузка на шинах низшего напряжения ТП-1 рав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ктивн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1</m:t>
        </m:r>
      </m:oMath>
      <w:r>
        <w:rPr>
          <w:sz w:val="28"/>
          <w:szCs w:val="28"/>
        </w:rPr>
        <w:t xml:space="preserve"> кВ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тивн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</m:oMath>
      <w:r>
        <w:rPr>
          <w:sz w:val="28"/>
          <w:szCs w:val="28"/>
        </w:rPr>
        <w:t>квар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лн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7</m:t>
        </m:r>
      </m:oMath>
      <w:r>
        <w:rPr>
          <w:sz w:val="28"/>
          <w:szCs w:val="28"/>
        </w:rPr>
        <w:t>кВ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величине полной расчётной нагру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7</m:t>
        </m:r>
      </m:oMath>
      <w:r>
        <w:rPr>
          <w:sz w:val="28"/>
          <w:szCs w:val="28"/>
        </w:rPr>
        <w:t>кВА намечаем к установке в ТП-1 два тр-ра мощностью по 1000 кВА кажды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рмальном режиме т-ры будут работать с коэффициентом загрузк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рузка тр-ров в послеаварийном режиме (при выходе из строя одного из рабочих тр-ров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выбор числа и мощности  тр-ров остальных цеховых ТП аналогичен и сведен в таблицу 1.2.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Таблица 1.2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900"/>
        <w:gridCol w:w="2585"/>
        <w:gridCol w:w="785"/>
        <w:gridCol w:w="786"/>
        <w:gridCol w:w="786"/>
        <w:gridCol w:w="723"/>
        <w:gridCol w:w="923"/>
        <w:gridCol w:w="838"/>
        <w:gridCol w:w="800"/>
      </w:tblGrid>
      <w:tr>
        <w:trPr>
          <w:trHeight w:val="158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. п/с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ребители электроэнерг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ётная наг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-во тр-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. тр-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Загр. тр. в норм. реж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Загр. тр. в авар. реж.</w:t>
            </w:r>
          </w:p>
        </w:tc>
      </w:tr>
      <w:tr>
        <w:trPr>
          <w:trHeight w:val="15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  <w:r>
              <w:rPr/>
              <w:t>, ква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  <w:r>
              <w:rPr/>
              <w:t>, кВА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ТП</w:t>
            </w:r>
            <w:r>
              <w:rPr>
                <w:lang w:val="en-US"/>
              </w:rPr>
              <w:t>-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Цех</w:t>
            </w:r>
            <w:r>
              <w:rPr>
                <w:lang w:val="en-US"/>
              </w:rPr>
              <w:t xml:space="preserve"> № 1,2,3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7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1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0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,12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7,8,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9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5,6,9,14,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18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  <w:r>
              <w:rPr>
                <w:lang w:val="en-US"/>
              </w:rPr>
              <w:t>№10,11,22,21,13,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3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16,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19,23,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4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8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24,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4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8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4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__RefHeading___Toc62656734"/>
      <w:bookmarkEnd w:id="2"/>
      <w:r>
        <w:rPr/>
        <w:t>1.2. ВЫБОР МОЩНОСТИ ЦЕХОВЫХ ТП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ая нагрузка на шинах низкого напряжения тр-ров ТП-1 составля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т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</m:oMath>
      <w:r>
        <w:rPr>
          <w:sz w:val="28"/>
          <w:szCs w:val="28"/>
        </w:rPr>
        <w:t>ква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мощность компенсирующих устройств со стороны низшего напряжения тр-ров ТП-1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</m:oMath>
      <w:r>
        <w:rPr>
          <w:sz w:val="28"/>
          <w:szCs w:val="28"/>
        </w:rPr>
        <w:t>квар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28"/>
        </w:rPr>
        <w:t xml:space="preserve">– соотв.нормативному значению </w:t>
      </w:r>
      <w:r>
        <w:rPr>
          <w:i/>
          <w:sz w:val="28"/>
          <w:szCs w:val="28"/>
        </w:rPr>
        <w:t>cos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tg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=0,33 – соотв.нормативному значению </w:t>
      </w:r>
      <w:r>
        <w:rPr>
          <w:i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 равному 0,95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компенсирующее устройство типа ККУ-0,38-Ш, мощностью 150 квар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</m:oMath>
      <w:r>
        <w:rPr>
          <w:sz w:val="28"/>
          <w:szCs w:val="28"/>
        </w:rPr>
        <w:t>ква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огда некомпенсированная реактивная мощность на стороне низшего напряжения тр-ров ТП-1 состави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</m:oMath>
      <w:r>
        <w:rPr>
          <w:sz w:val="28"/>
          <w:szCs w:val="28"/>
        </w:rPr>
        <w:t>ква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активной мощности в компенсирующих устройствах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к Вт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  <w:szCs w:val="28"/>
        </w:rPr>
        <w:t>- удельные потери активной мощности в статических конденсат., кВт/ква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ввиду её малости в расчётах для упрощения можно не учитыва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расчётная мощности с учётом компенсации определяе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3</m:t>
        </m:r>
      </m:oMath>
      <w:r>
        <w:rPr>
          <w:sz w:val="28"/>
          <w:szCs w:val="28"/>
        </w:rPr>
        <w:t>кВ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к установке в ТП-1 два тр-ра мощностью по 630 кВА каждый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56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для остальных ТП проводим аналогично и сводим в табл. 1.3.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00"/>
        <w:gridCol w:w="1899"/>
        <w:gridCol w:w="720"/>
        <w:gridCol w:w="720"/>
        <w:gridCol w:w="720"/>
        <w:gridCol w:w="621"/>
        <w:gridCol w:w="900"/>
        <w:gridCol w:w="900"/>
        <w:gridCol w:w="1055"/>
        <w:gridCol w:w="1105"/>
      </w:tblGrid>
      <w:tr>
        <w:trPr>
          <w:trHeight w:val="298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. п/ст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ребители электроэнерги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ётная нагр.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-во тр-р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ощн. тр-р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rPr/>
            </w:pPr>
            <w:r>
              <w:rPr/>
              <w:t>Загр. тр. в норм. реж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/>
            </w:pPr>
            <w:r>
              <w:rPr/>
              <w:t>Загр. тр. в авар. реж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1" w:hanging="0"/>
              <w:rPr/>
            </w:pPr>
            <w:r>
              <w:rPr/>
              <w:t>Некомп. мощ-ть , квар</w:t>
            </w:r>
          </w:p>
        </w:tc>
      </w:tr>
      <w:tr>
        <w:trPr>
          <w:trHeight w:val="27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, 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Q</w:t>
            </w:r>
            <w:r>
              <w:rPr/>
              <w:t>, кв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S</w:t>
            </w:r>
            <w:r>
              <w:rPr/>
              <w:t>, кВА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-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 № 1,2,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2</w:t>
            </w:r>
          </w:p>
        </w:tc>
      </w:tr>
      <w:tr>
        <w:trPr>
          <w:trHeight w:val="2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-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 № 7,8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</w:tr>
      <w:tr>
        <w:trPr>
          <w:trHeight w:val="28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-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 № 5,6,9,14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8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</w:tr>
      <w:tr>
        <w:trPr>
          <w:trHeight w:val="27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-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№10,11,22,21,13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-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 №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4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</w:tr>
      <w:tr>
        <w:trPr>
          <w:trHeight w:val="33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-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 № 1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49</w:t>
            </w:r>
          </w:p>
        </w:tc>
      </w:tr>
      <w:tr>
        <w:trPr>
          <w:trHeight w:val="15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-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19,23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48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824</w:t>
            </w:r>
          </w:p>
        </w:tc>
      </w:tr>
      <w:tr>
        <w:trPr>
          <w:trHeight w:val="16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</w:t>
            </w:r>
            <w:r>
              <w:rPr>
                <w:lang w:val="en-US"/>
              </w:rPr>
              <w:t>-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24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9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величины и размещение электрических нагрузок цехов по территории завода и учитывая категории потребителей по степени бесперебойности питания, выбираем для системы внутреннего электроснабжения радиально-магистральную схему с резервированием. Распределительные устройства цехов, имеющие потребителей выше 1000 В, питаются по радиальной схеме с резервированием от шин ГПП. Распределительная сеть выше 1000 В по территории завода выполняется кабельными линиями, проложенными в траншеях. Намечаем варианты для выбора рационального напряжения распределительных сетей схемы внутреннего электроснабж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распределяется внутри завода на напряжении 6 кВ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распределяется внутри завода на напряжении 10 кВ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3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распределяется внутри завода на напряжении 20 кВ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4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Электроэнергия распределяется внутри завода на напряжении 6  и 10 кВ совместно.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>Вариант 5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454" w:gutter="0" w:header="0" w:top="56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распределяется внутри завода на напряжении 6  и 20 кВ совместно.</w:t>
      </w:r>
    </w:p>
    <w:p>
      <w:pPr>
        <w:pStyle w:val="Heading1"/>
        <w:rPr/>
      </w:pPr>
      <w:bookmarkStart w:id="3" w:name="__RefHeading___Toc62656735"/>
      <w:bookmarkEnd w:id="3"/>
      <w:r>
        <w:rPr/>
        <w:t>1.3. Определение расчётных нагрузок линий сети 6</w:t>
      </w:r>
      <w:r>
        <w:rPr>
          <w:rFonts w:eastAsia="Symbol" w:cs="Symbol" w:ascii="Symbol" w:hAnsi="Symbol"/>
        </w:rPr>
        <w:t></w:t>
      </w:r>
      <w:r>
        <w:rPr/>
        <w:t>20 к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ые нагрузки распределительной сети 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0 кВ определяются по величинам расчётных нагрузок на шинах низшего напряжения ТП или на шинах РУ с учётом потерь мощности в трансформаторах и компенсации реактивной мощности на шинах Р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активной и реактивной мощности  в понизительных трансформаторах с высшим напряжением 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0 кВ определяются в зависимости от действительной (расчётной) нагрузк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З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т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р-р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ая полная нагрузка на шинах 0,4 кВ ТП-1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3</m:t>
        </m:r>
      </m:oMath>
      <w:r>
        <w:rPr>
          <w:sz w:val="28"/>
          <w:szCs w:val="28"/>
        </w:rPr>
        <w:t xml:space="preserve">кВА. Расчётная нагрузка на шинах 0,4 кВ одного тр-ра 630 кВА. 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к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активной и реактивной мощности : в одном трансформаторе 630 кВ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</m:oMath>
      <w:r>
        <w:rPr/>
        <w:t xml:space="preserve"> </w:t>
      </w:r>
      <w:r>
        <w:rPr>
          <w:sz w:val="28"/>
          <w:szCs w:val="28"/>
        </w:rPr>
        <w:t>кВ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sz w:val="28"/>
          <w:szCs w:val="28"/>
        </w:rPr>
        <w:t>ква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вух тр-рах 630 кВА (при раздельной работе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sz w:val="28"/>
          <w:szCs w:val="28"/>
        </w:rPr>
        <w:t>кВ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sz w:val="28"/>
          <w:szCs w:val="28"/>
        </w:rPr>
        <w:t>ква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данных, потери мощности в трансформаторах с высшим напряжением 20 кВ приняты как для трансформаторов с высшим напряжением 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0 кВ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трансформаторным п/ст, определением потерь в трансформаторах аналогичны и сведены в табл. 1.4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. п/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мощн. тр-р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.полн.нагр.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>, к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акт.мощ., 2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кВ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реакт.мощ., 2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квар</w:t>
            </w:r>
          </w:p>
        </w:tc>
      </w:tr>
      <w:tr>
        <w:trPr>
          <w:trHeight w:val="42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2, 3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тр-ры 6</w:t>
            </w:r>
            <w:r>
              <w:rPr>
                <w:rFonts w:eastAsia="Symbol" w:cs="Symbol" w:ascii="Symbol" w:hAnsi="Symbol"/>
                <w:sz w:val="28"/>
                <w:szCs w:val="28"/>
              </w:rPr>
              <w:t></w:t>
            </w:r>
            <w:r>
              <w:rPr>
                <w:sz w:val="28"/>
                <w:szCs w:val="28"/>
              </w:rPr>
              <w:t>20/0,4 кВ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6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>
          <w:trHeight w:val="3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1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-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1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-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1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>
          <w:trHeight w:val="3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-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1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>
          <w:trHeight w:val="3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-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1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-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2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3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1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ётные нагрузки линий распределительной сети 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0 кВ (по вар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Линия № 1 (Л-1, вариант 1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=6 кВ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ия Л-1 питает ТП-3 от РУ-1 по двум кабелям: расчётная нагрузка Л-1 – это расчётная нагрузка со стороны высшего напряжения тр-ров ТП-3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8</m:t>
        </m:r>
      </m:oMath>
      <w:r>
        <w:rPr/>
        <w:t xml:space="preserve"> </w:t>
      </w:r>
      <w:r>
        <w:rPr>
          <w:sz w:val="28"/>
          <w:szCs w:val="28"/>
        </w:rPr>
        <w:t>кВ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</m:oMath>
      <w:r>
        <w:rPr/>
        <w:t xml:space="preserve"> </w:t>
      </w:r>
      <w:r>
        <w:rPr>
          <w:sz w:val="28"/>
          <w:szCs w:val="28"/>
        </w:rPr>
        <w:t>квар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>- рас чётные нагрузки на шинах низшего напряжения ТП-3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компенсирующих устройств со стороны высшего напряжения тр-ров ТП-3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</m:oMath>
      <w:r>
        <w:rPr>
          <w:sz w:val="28"/>
          <w:szCs w:val="28"/>
        </w:rPr>
        <w:t>квар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tg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0,33 – соотв. нормативному значению коэффициента мощности </w:t>
      </w:r>
      <w:r>
        <w:rPr>
          <w:i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 равному 0,95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П-3, не имеющей шин со стороны высшего напряжения тр-ров и территор.совмещенной с РУ-1, не имеет смысла устанавливать компенсирующие устройства на стороне выше 1000 В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>=230 ква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лная расчётная нагрузка ли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8</m:t>
        </m:r>
      </m:oMath>
      <w:r>
        <w:rPr>
          <w:sz w:val="28"/>
          <w:szCs w:val="28"/>
        </w:rPr>
        <w:t>к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ый ток в ли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</m:oMath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я № 2 (Л-2, вариант 1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6 кВ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ия Л-2 питает РУ-1 от ГПП. Расчётная нагрузка Л-2 без учёта компенсации реактивной мощности со стороны 6 кВ (на шинах РУ-1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3</m:t>
        </m:r>
      </m:oMath>
      <w:r>
        <w:rPr/>
        <w:t xml:space="preserve"> </w:t>
      </w:r>
      <w:r>
        <w:rPr>
          <w:sz w:val="28"/>
          <w:szCs w:val="28"/>
        </w:rPr>
        <w:t>кВ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7</m:t>
        </m:r>
      </m:oMath>
      <w:r>
        <w:rPr/>
        <w:t xml:space="preserve"> </w:t>
      </w:r>
      <w:r>
        <w:rPr>
          <w:sz w:val="28"/>
          <w:szCs w:val="28"/>
        </w:rPr>
        <w:t>квар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>- расчётные нагрузки на шинах РУ-1, создаваемых приемниками 6 кВ цехов № 14 и 15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мощность компенсирующих устройств на шинах РУ-1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</m:oMath>
      <w:r>
        <w:rPr>
          <w:sz w:val="28"/>
          <w:szCs w:val="28"/>
        </w:rPr>
        <w:t>квар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отв. средневзв. естеств. </w:t>
      </w:r>
      <w:r>
        <w:rPr>
          <w:i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0,82, </w:t>
      </w:r>
      <w:r>
        <w:rPr>
          <w:i/>
          <w:sz w:val="28"/>
          <w:szCs w:val="28"/>
        </w:rPr>
        <w:t>tg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0,33 – соотв. </w:t>
      </w:r>
      <w:r>
        <w:rPr>
          <w:i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 равному 0,95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две ячейки конденсаторов мощностью по 500 квар каждая типа КУ-6-П, т.е. общая мощность компенсирующих устройств рав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ква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активной мощности в конденсаторах ввиду их малости не учитыва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мпенсированная реактивная мощность на шинах РУ-1 состави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 rSub { size 8{p} }  - Q' rSub { size 8{ ital </m:t>
        </m:r>
        <m:r>
          <w:rPr>
            <w:rFonts w:ascii="Cambria Math" w:hAnsi="Cambria Math"/>
          </w:rPr>
          <m:t xml:space="preserve">ку</m:t>
        </m:r>
        <m:r>
          <m:rPr>
            <m:lit/>
            <m:nor/>
          </m:rPr>
          <w:rPr>
            <w:rFonts w:ascii="Cambria Math" w:hAnsi="Cambria Math"/>
          </w:rPr>
          <m:t xml:space="preserve">} } =</m:t>
        </m:r>
        <m:r>
          <w:rPr>
            <w:rFonts w:ascii="Cambria Math" w:hAnsi="Cambria Math"/>
          </w:rPr>
          <m:t xml:space="preserve">2047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047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8"/>
          <w:szCs w:val="28"/>
        </w:rPr>
        <w:t>ква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7</m:t>
        </m:r>
      </m:oMath>
      <w:r>
        <w:rPr>
          <w:sz w:val="28"/>
          <w:szCs w:val="28"/>
        </w:rPr>
        <w:t>к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ый ток в ли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7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</m:oMath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выполняется расчёт для линий варианта 1 и всех линий вариантов 2-5, этот расчёт сведен в табл. 1.5.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Таблица 1.5.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6"/>
        <w:gridCol w:w="1080"/>
        <w:gridCol w:w="1440"/>
        <w:gridCol w:w="540"/>
        <w:gridCol w:w="880"/>
        <w:gridCol w:w="1100"/>
        <w:gridCol w:w="720"/>
        <w:gridCol w:w="676"/>
        <w:gridCol w:w="860"/>
        <w:gridCol w:w="576"/>
        <w:gridCol w:w="768"/>
        <w:gridCol w:w="504"/>
      </w:tblGrid>
      <w:tr>
        <w:trPr>
          <w:trHeight w:val="2021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ли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электроэнергии, № цех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инии, к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ая мощн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</w:t>
            </w:r>
            <w:r>
              <w:rPr>
                <w:sz w:val="22"/>
                <w:szCs w:val="22"/>
                <w:lang w:val="en-US"/>
              </w:rPr>
              <w:t>/t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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0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. мощн. комп. устр.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 xml:space="preserve">ку, </w:t>
            </w: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0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 мощн. ячеек конд., шт. и ква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0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мпенсир.реакт.мощн.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варр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0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ая расчёт.мощн.линии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 кВА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0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ётный ток линии,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 А</w:t>
            </w:r>
          </w:p>
        </w:tc>
      </w:tr>
      <w:tr>
        <w:trPr>
          <w:trHeight w:val="1434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e>
              </m:d>
            </m:oMath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e>
              </m:d>
            </m:oMath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ва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 ( 6 к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/>
            </w:pPr>
            <w:r>
              <w:rPr>
                <w:sz w:val="22"/>
                <w:szCs w:val="22"/>
              </w:rPr>
              <w:t>ТП3 РУ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,9,14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den>
                </m:f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1 Г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,9,14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den>
                </m:f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 РУ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,21,22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2 Г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/>
            </w:pPr>
            <w:r>
              <w:rPr>
                <w:sz w:val="22"/>
                <w:szCs w:val="22"/>
              </w:rPr>
              <w:t>10,11,21,22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den>
                </m:f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 Р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3 Г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 2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den>
                </m:f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 ТП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den>
                </m:f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 Г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7,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2 ТП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24, 25, ос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n>
                </m:f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 ТП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25, осве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3 ТП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23, 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bookmarkStart w:id="4" w:name="__RefHeading___Toc62656736"/>
      <w:bookmarkEnd w:id="4"/>
      <w:r>
        <w:rPr/>
        <w:t>1.4. Выбор выключателей конца питающих линий и линий, отходящих от ГПП (ГРП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выбор выключателей производится п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дл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н откл. </w:t>
      </w:r>
      <w:r>
        <w:rPr>
          <w:sz w:val="28"/>
          <w:szCs w:val="28"/>
        </w:rPr>
        <w:t>, при этом отключающая способность всех выключателей (для одного из вариантов) будет одна и та же, номинальный ток – различе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Электроснабжение завода на напряжении 20 к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600 М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6730</wp:posOffset>
                </wp:positionH>
                <wp:positionV relativeFrom="paragraph">
                  <wp:posOffset>57785</wp:posOffset>
                </wp:positionV>
                <wp:extent cx="3482340" cy="582930"/>
                <wp:effectExtent l="5080" t="254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2280" cy="582840"/>
                          <a:chOff x="0" y="0"/>
                          <a:chExt cx="3482280" cy="582840"/>
                        </a:xfrm>
                      </wpg:grpSpPr>
                      <wps:wsp>
                        <wps:cNvSpPr/>
                        <wps:spPr>
                          <a:xfrm>
                            <a:off x="0" y="240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54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3452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2580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580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32580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0840" y="0"/>
                            <a:ext cx="181440" cy="43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" y="0"/>
                              <a:ext cx="144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81080"/>
                              <a:ext cx="181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080"/>
                              <a:ext cx="1810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4.55pt;width:274.15pt;height:45.95pt" coordorigin="798,91" coordsize="5483,919">
                <v:oval id="shape_0" fillcolor="white" stroked="t" o:allowincell="f" style="position:absolute;left:798;top:46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f" o:allowincell="f" style="position:absolute;left:975;top:649;width:179;height:17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1323,776" to="6002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64;top:604;width:626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8;top:604;width:626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72;top:604;width:626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996;top:91;width:284;height:683">
                  <v:line id="shape_0" from="5997,91" to="6224,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376" to="6281,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376" to="6280,77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9560</wp:posOffset>
                </wp:positionH>
                <wp:positionV relativeFrom="paragraph">
                  <wp:posOffset>130175</wp:posOffset>
                </wp:positionV>
                <wp:extent cx="3691890" cy="398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1/0,8</w:t>
                              <w:tab/>
                              <w:tab/>
                              <w:t>2/0,8</w:t>
                              <w:tab/>
                              <w:t xml:space="preserve">        3/3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1.35pt;mso-wrap-distance-left:9.05pt;mso-wrap-distance-right:9.05pt;mso-wrap-distance-top:0pt;mso-wrap-distance-bottom:0pt;margin-top:10.2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1/0,8</w:t>
                        <w:tab/>
                        <w:tab/>
                        <w:t>2/0,8</w:t>
                        <w:tab/>
                        <w:t xml:space="preserve">        3/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26230</wp:posOffset>
                </wp:positionH>
                <wp:positionV relativeFrom="paragraph">
                  <wp:posOffset>673100</wp:posOffset>
                </wp:positionV>
                <wp:extent cx="542925" cy="398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35pt;mso-wrap-distance-left:9.05pt;mso-wrap-distance-right:9.05pt;mso-wrap-distance-top:0pt;mso-wrap-distance-bottom:0pt;margin-top:53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950</wp:posOffset>
                </wp:positionH>
                <wp:positionV relativeFrom="paragraph">
                  <wp:posOffset>191770</wp:posOffset>
                </wp:positionV>
                <wp:extent cx="3691890" cy="3981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Хс</w:t>
                              <w:tab/>
                              <w:tab/>
                              <w:t>Хл</w:t>
                              <w:tab/>
                              <w:t xml:space="preserve">        Х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1.35pt;mso-wrap-distance-left:9.05pt;mso-wrap-distance-right:9.05pt;mso-wrap-distance-top:0pt;mso-wrap-distance-bottom:0pt;margin-top:15.1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Хс</w:t>
                        <w:tab/>
                        <w:tab/>
                        <w:t>Хл</w:t>
                        <w:tab/>
                        <w:t xml:space="preserve">        Х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600 МВА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5315</wp:posOffset>
                </wp:positionH>
                <wp:positionV relativeFrom="paragraph">
                  <wp:posOffset>41910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45pt;margin-top:3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27710</wp:posOffset>
                </wp:positionH>
                <wp:positionV relativeFrom="paragraph">
                  <wp:posOffset>533400</wp:posOffset>
                </wp:positionV>
                <wp:extent cx="114300" cy="1143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57.3pt;margin-top:42pt;width:8.95pt;height:8.9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48690</wp:posOffset>
                </wp:positionH>
                <wp:positionV relativeFrom="paragraph">
                  <wp:posOffset>605790</wp:posOffset>
                </wp:positionV>
                <wp:extent cx="1367790" cy="69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6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47.7pt" to="182.35pt,4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19225</wp:posOffset>
                </wp:positionH>
                <wp:positionV relativeFrom="paragraph">
                  <wp:posOffset>504825</wp:posOffset>
                </wp:positionV>
                <wp:extent cx="398145" cy="21717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39.75pt;width:31.3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15845</wp:posOffset>
                </wp:positionH>
                <wp:positionV relativeFrom="paragraph">
                  <wp:posOffset>172085</wp:posOffset>
                </wp:positionV>
                <wp:extent cx="181610" cy="434340"/>
                <wp:effectExtent l="3810" t="2540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5pt;margin-top:13.55pt;width:14.25pt;height:34.15pt" coordorigin="3647,271" coordsize="285,683">
                <v:line id="shape_0" from="3648,271" to="3875,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8,556" to="3932,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7,556" to="3931,9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06040</wp:posOffset>
                </wp:positionH>
                <wp:positionV relativeFrom="paragraph">
                  <wp:posOffset>425450</wp:posOffset>
                </wp:positionV>
                <wp:extent cx="542925" cy="3981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35pt;mso-wrap-distance-left:9.05pt;mso-wrap-distance-right:9.05pt;mso-wrap-distance-top:0pt;mso-wrap-distance-bottom:0pt;margin-top:33.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9560</wp:posOffset>
                </wp:positionH>
                <wp:positionV relativeFrom="paragraph">
                  <wp:posOffset>27305</wp:posOffset>
                </wp:positionV>
                <wp:extent cx="3691890" cy="3981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1/4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1.35pt;mso-wrap-distance-left:9.05pt;mso-wrap-distance-right:9.05pt;mso-wrap-distance-top:0pt;mso-wrap-distance-bottom:0pt;margin-top:2.1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1/4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4340</wp:posOffset>
                </wp:positionH>
                <wp:positionV relativeFrom="paragraph">
                  <wp:posOffset>145415</wp:posOffset>
                </wp:positionV>
                <wp:extent cx="5682615" cy="7531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261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ab/>
                              <w:tab/>
                              <w:t>Х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хема замещения. Точка К-2 (электроснабжение завода н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20 к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5pt;height:59.3pt;mso-wrap-distance-left:9.05pt;mso-wrap-distance-right:9.05pt;mso-wrap-distance-top:0pt;mso-wrap-distance-bottom:0pt;margin-top:11.45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ab/>
                        <w:tab/>
                        <w:t>Х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Cs w:val="28"/>
                        </w:rPr>
                        <w:t>рис.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хема замещения. Точка К-2 (электроснабжение завода н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>=20 к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rPr>
          <w:sz w:val="28"/>
          <w:szCs w:val="28"/>
        </w:rPr>
      </w:pPr>
      <w:r>
        <w:rPr>
          <w:sz w:val="28"/>
          <w:szCs w:val="28"/>
        </w:rPr>
        <w:t>Схема замещения приведена на рис.1.</w:t>
      </w:r>
    </w:p>
    <w:p>
      <w:pPr>
        <w:pStyle w:val="Normal"/>
        <w:tabs>
          <w:tab w:val="clear" w:pos="708"/>
          <w:tab w:val="left" w:pos="900" w:leader="none"/>
        </w:tabs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=600 МВА; Хс=0,8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уммарное сопротивление от источника питания до точки короткого замыкания (К-2) в относительных базисных единицах составляет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>- сопрот.трехобмоточного трансформатора п/ст энергосистемы в относительных базисных единицах;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/>
        <w:t>,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</w:rPr>
        <w:t>Ом/км – индуктивное сопротивление воздушных линий ( 1 км)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ощность, отключаемая выключателя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т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едварительно для В2, В3, В4 и линий, отходящих от шин ГВП, выключатель ВМП-20 с номин. и расчётными данны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Электроснабжение завода на напряже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35/10 и 35/6 кВ.</w:t>
      </w:r>
    </w:p>
    <w:p>
      <w:pPr>
        <w:pStyle w:val="Normal"/>
        <w:tabs>
          <w:tab w:val="clear" w:pos="708"/>
          <w:tab w:val="left" w:pos="900" w:leader="none"/>
        </w:tabs>
        <w:ind w:firstLine="684"/>
        <w:rPr>
          <w:sz w:val="28"/>
          <w:szCs w:val="28"/>
        </w:rPr>
      </w:pPr>
      <w:r>
        <w:rPr>
          <w:sz w:val="28"/>
          <w:szCs w:val="28"/>
        </w:rPr>
        <w:t>Схема замещения приведена на рис.1.2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</w:t>
      </w:r>
      <w:r>
        <w:rPr>
          <w:sz w:val="28"/>
          <w:szCs w:val="28"/>
        </w:rPr>
        <w:t>сопротивление тр-ра ГПП в относительных и базисных единицах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ощность, отключаемая выключателя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т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6,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8"/>
          <w:szCs w:val="28"/>
        </w:rPr>
        <w:t>М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600 М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740910</wp:posOffset>
                </wp:positionH>
                <wp:positionV relativeFrom="paragraph">
                  <wp:posOffset>67310</wp:posOffset>
                </wp:positionV>
                <wp:extent cx="181610" cy="434340"/>
                <wp:effectExtent l="3810" t="254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3pt;margin-top:5.3pt;width:14.25pt;height:34.15pt" coordorigin="7466,106" coordsize="285,683">
                <v:line id="shape_0" from="7467,106" to="7694,5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67,391" to="7751,5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66,391" to="7750,7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9560</wp:posOffset>
                </wp:positionH>
                <wp:positionV relativeFrom="paragraph">
                  <wp:posOffset>130175</wp:posOffset>
                </wp:positionV>
                <wp:extent cx="4271010" cy="3981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1/0,8</w:t>
                              <w:tab/>
                              <w:t xml:space="preserve">          2/1,81</w:t>
                              <w:tab/>
                              <w:t xml:space="preserve">        3/0,79</w:t>
                              <w:tab/>
                              <w:t xml:space="preserve">        4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31.35pt;mso-wrap-distance-left:9.05pt;mso-wrap-distance-right:9.05pt;mso-wrap-distance-top:0pt;mso-wrap-distance-bottom:0pt;margin-top:10.2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1/0,8</w:t>
                        <w:tab/>
                        <w:t xml:space="preserve">          2/1,81</w:t>
                        <w:tab/>
                        <w:t xml:space="preserve">        3/0,79</w:t>
                        <w:tab/>
                        <w:t xml:space="preserve">        4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6730</wp:posOffset>
                </wp:positionH>
                <wp:positionV relativeFrom="paragraph">
                  <wp:posOffset>93345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9pt;margin-top: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10640</wp:posOffset>
                </wp:positionH>
                <wp:positionV relativeFrom="paragraph">
                  <wp:posOffset>179070</wp:posOffset>
                </wp:positionV>
                <wp:extent cx="398145" cy="21717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2pt;margin-top:14.1pt;width:31.3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06930</wp:posOffset>
                </wp:positionH>
                <wp:positionV relativeFrom="paragraph">
                  <wp:posOffset>179070</wp:posOffset>
                </wp:positionV>
                <wp:extent cx="398145" cy="21717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9pt;margin-top:14.1pt;width:31.3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03220</wp:posOffset>
                </wp:positionH>
                <wp:positionV relativeFrom="paragraph">
                  <wp:posOffset>179070</wp:posOffset>
                </wp:positionV>
                <wp:extent cx="398145" cy="21717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pt;margin-top:14.1pt;width:31.3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64280</wp:posOffset>
                </wp:positionH>
                <wp:positionV relativeFrom="paragraph">
                  <wp:posOffset>188595</wp:posOffset>
                </wp:positionV>
                <wp:extent cx="382905" cy="21717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4pt;margin-top:14.85pt;width:30.1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922520</wp:posOffset>
                </wp:positionH>
                <wp:positionV relativeFrom="paragraph">
                  <wp:posOffset>80010</wp:posOffset>
                </wp:positionV>
                <wp:extent cx="542925" cy="39814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35pt;mso-wrap-distance-left:9.05pt;mso-wrap-distance-right:9.05pt;mso-wrap-distance-top:0pt;mso-wrap-distance-bottom:0pt;margin-top:6.3pt;mso-position-vertical-relative:text;margin-left:3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19125</wp:posOffset>
                </wp:positionH>
                <wp:positionV relativeFrom="paragraph">
                  <wp:posOffset>3175</wp:posOffset>
                </wp:positionV>
                <wp:extent cx="114300" cy="1143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48.75pt;margin-top:0.25pt;width:8.95pt;height:8.9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40105</wp:posOffset>
                </wp:positionH>
                <wp:positionV relativeFrom="paragraph">
                  <wp:posOffset>83185</wp:posOffset>
                </wp:positionV>
                <wp:extent cx="3901440" cy="952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.55pt" to="373.3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1950</wp:posOffset>
                </wp:positionH>
                <wp:positionV relativeFrom="paragraph">
                  <wp:posOffset>191770</wp:posOffset>
                </wp:positionV>
                <wp:extent cx="3872865" cy="39814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Хс</w:t>
                              <w:tab/>
                              <w:tab/>
                              <w:t>Хт</w:t>
                              <w:tab/>
                              <w:t xml:space="preserve">       Хл</w:t>
                              <w:tab/>
                              <w:t xml:space="preserve">       Х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31.35pt;mso-wrap-distance-left:9.05pt;mso-wrap-distance-right:9.05pt;mso-wrap-distance-top:0pt;mso-wrap-distance-bottom:0pt;margin-top:15.1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Хс</w:t>
                        <w:tab/>
                        <w:tab/>
                        <w:t>Хт</w:t>
                        <w:tab/>
                        <w:t xml:space="preserve">       Хл</w:t>
                        <w:tab/>
                        <w:t xml:space="preserve">       Х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600 МВА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15315</wp:posOffset>
                </wp:positionH>
                <wp:positionV relativeFrom="paragraph">
                  <wp:posOffset>41910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45pt;margin-top:3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27710</wp:posOffset>
                </wp:positionH>
                <wp:positionV relativeFrom="paragraph">
                  <wp:posOffset>533400</wp:posOffset>
                </wp:positionV>
                <wp:extent cx="114300" cy="11430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57.3pt;margin-top:42pt;width:8.95pt;height:8.9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48690</wp:posOffset>
                </wp:positionH>
                <wp:positionV relativeFrom="paragraph">
                  <wp:posOffset>605790</wp:posOffset>
                </wp:positionV>
                <wp:extent cx="1367790" cy="698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6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47.7pt" to="182.35pt,4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19225</wp:posOffset>
                </wp:positionH>
                <wp:positionV relativeFrom="paragraph">
                  <wp:posOffset>504825</wp:posOffset>
                </wp:positionV>
                <wp:extent cx="398145" cy="21717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39.75pt;width:31.3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15845</wp:posOffset>
                </wp:positionH>
                <wp:positionV relativeFrom="paragraph">
                  <wp:posOffset>172085</wp:posOffset>
                </wp:positionV>
                <wp:extent cx="181610" cy="434340"/>
                <wp:effectExtent l="3810" t="2540" r="381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5pt;margin-top:13.55pt;width:14.25pt;height:34.15pt" coordorigin="3647,271" coordsize="285,683">
                <v:line id="shape_0" from="3648,271" to="3875,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8,556" to="3932,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7,556" to="3931,9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06040</wp:posOffset>
                </wp:positionH>
                <wp:positionV relativeFrom="paragraph">
                  <wp:posOffset>425450</wp:posOffset>
                </wp:positionV>
                <wp:extent cx="542925" cy="39814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35pt;mso-wrap-distance-left:9.05pt;mso-wrap-distance-right:9.05pt;mso-wrap-distance-top:0pt;mso-wrap-distance-bottom:0pt;margin-top:33.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9560</wp:posOffset>
                </wp:positionH>
                <wp:positionV relativeFrom="paragraph">
                  <wp:posOffset>27305</wp:posOffset>
                </wp:positionV>
                <wp:extent cx="3691890" cy="39814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1/6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1.35pt;mso-wrap-distance-left:9.05pt;mso-wrap-distance-right:9.05pt;mso-wrap-distance-top:0pt;mso-wrap-distance-bottom:0pt;margin-top:2.1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1/6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4780</wp:posOffset>
                </wp:positionH>
                <wp:positionV relativeFrom="paragraph">
                  <wp:posOffset>145415</wp:posOffset>
                </wp:positionV>
                <wp:extent cx="6153150" cy="75311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Х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  1.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хема замещения. Точка К-2 (электроснабжение завода н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35/10 и 35/6 к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59.3pt;mso-wrap-distance-left:9.05pt;mso-wrap-distance-right:9.05pt;mso-wrap-distance-top:0pt;mso-wrap-distance-bottom:0pt;margin-top:11.45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Х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Cs w:val="28"/>
                        </w:rPr>
                        <w:t>рис.  1.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хема замещения. Точка К-2 (электроснабжение завода н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>=35/10 и 35/6 к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выбираем выключатели для В2, В3, В4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ГГ-10-2000/500 с номинальными и расчётными данны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для линий, отходящих от шин ГПП, при 6 и 10 кВ ВМП-10П с номинальными и расчётными данны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для отходящих линий по данным табл. 1.5.</w:t>
      </w:r>
    </w:p>
    <w:p>
      <w:pPr>
        <w:pStyle w:val="Normal"/>
        <w:widowControl w:val="false"/>
        <w:autoSpaceDE w:val="false"/>
        <w:ind w:left="1083" w:hanging="363"/>
        <w:jc w:val="both"/>
        <w:rPr/>
      </w:pPr>
      <w:r>
        <w:rPr>
          <w:sz w:val="28"/>
          <w:szCs w:val="28"/>
        </w:rPr>
        <w:t xml:space="preserve">в) Электроснабжение завода на напряже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10/20, 110/10 и 110/6 кВ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600 М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06730</wp:posOffset>
                </wp:positionH>
                <wp:positionV relativeFrom="paragraph">
                  <wp:posOffset>57785</wp:posOffset>
                </wp:positionV>
                <wp:extent cx="3482340" cy="582930"/>
                <wp:effectExtent l="5080" t="2540" r="381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2280" cy="582840"/>
                          <a:chOff x="0" y="0"/>
                          <a:chExt cx="3482280" cy="582840"/>
                        </a:xfrm>
                      </wpg:grpSpPr>
                      <wps:wsp>
                        <wps:cNvSpPr/>
                        <wps:spPr>
                          <a:xfrm>
                            <a:off x="0" y="240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54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3452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2580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580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32580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0840" y="0"/>
                            <a:ext cx="181440" cy="43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" y="0"/>
                              <a:ext cx="144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81080"/>
                              <a:ext cx="181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080"/>
                              <a:ext cx="1810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4.55pt;width:274.15pt;height:45.95pt" coordorigin="798,91" coordsize="5483,919">
                <v:oval id="shape_0" fillcolor="white" stroked="t" o:allowincell="f" style="position:absolute;left:798;top:46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f" o:allowincell="f" style="position:absolute;left:975;top:649;width:179;height:17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1323,776" to="6002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64;top:604;width:626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8;top:604;width:626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72;top:604;width:626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996;top:91;width:284;height:683">
                  <v:line id="shape_0" from="5997,91" to="6224,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376" to="6281,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376" to="6280,77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9560</wp:posOffset>
                </wp:positionH>
                <wp:positionV relativeFrom="paragraph">
                  <wp:posOffset>130175</wp:posOffset>
                </wp:positionV>
                <wp:extent cx="3691890" cy="39814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1/0,8</w:t>
                              <w:tab/>
                              <w:t xml:space="preserve">           2/1,61</w:t>
                              <w:tab/>
                              <w:t xml:space="preserve">        3/2,4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6415" cy="18415"/>
                                  <wp:effectExtent l="0" t="0" r="0" b="0"/>
                                  <wp:docPr id="3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1923" r="-68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1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1.35pt;mso-wrap-distance-left:9.05pt;mso-wrap-distance-right:9.05pt;mso-wrap-distance-top:0pt;mso-wrap-distance-bottom:0pt;margin-top:10.2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1/0,8</w:t>
                        <w:tab/>
                        <w:t xml:space="preserve">           2/1,61</w:t>
                        <w:tab/>
                        <w:t xml:space="preserve">        3/2,4</w:t>
                      </w:r>
                      <w:r>
                        <w:rPr/>
                        <w:drawing>
                          <wp:inline distT="0" distB="0" distL="0" distR="0">
                            <wp:extent cx="526415" cy="18415"/>
                            <wp:effectExtent l="0" t="0" r="0" b="0"/>
                            <wp:docPr id="3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1923" r="-68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" cy="1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26230</wp:posOffset>
                </wp:positionH>
                <wp:positionV relativeFrom="paragraph">
                  <wp:posOffset>673100</wp:posOffset>
                </wp:positionV>
                <wp:extent cx="542925" cy="39814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35pt;mso-wrap-distance-left:9.05pt;mso-wrap-distance-right:9.05pt;mso-wrap-distance-top:0pt;mso-wrap-distance-bottom:0pt;margin-top:53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1950</wp:posOffset>
                </wp:positionH>
                <wp:positionV relativeFrom="paragraph">
                  <wp:posOffset>191770</wp:posOffset>
                </wp:positionV>
                <wp:extent cx="3691890" cy="39814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Хс</w:t>
                              <w:tab/>
                              <w:tab/>
                              <w:t>Хт</w:t>
                              <w:tab/>
                              <w:t xml:space="preserve">        Х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1.35pt;mso-wrap-distance-left:9.05pt;mso-wrap-distance-right:9.05pt;mso-wrap-distance-top:0pt;mso-wrap-distance-bottom:0pt;margin-top:15.1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Хс</w:t>
                        <w:tab/>
                        <w:tab/>
                        <w:t>Хт</w:t>
                        <w:tab/>
                        <w:t xml:space="preserve">        Х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600 МВА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15315</wp:posOffset>
                </wp:positionH>
                <wp:positionV relativeFrom="paragraph">
                  <wp:posOffset>419100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45pt;margin-top:3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27710</wp:posOffset>
                </wp:positionH>
                <wp:positionV relativeFrom="paragraph">
                  <wp:posOffset>533400</wp:posOffset>
                </wp:positionV>
                <wp:extent cx="114300" cy="11430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57.3pt;margin-top:42pt;width:8.95pt;height:8.9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48690</wp:posOffset>
                </wp:positionH>
                <wp:positionV relativeFrom="paragraph">
                  <wp:posOffset>605790</wp:posOffset>
                </wp:positionV>
                <wp:extent cx="1367790" cy="698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6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47.7pt" to="182.35pt,4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19225</wp:posOffset>
                </wp:positionH>
                <wp:positionV relativeFrom="paragraph">
                  <wp:posOffset>504825</wp:posOffset>
                </wp:positionV>
                <wp:extent cx="398145" cy="21717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39.75pt;width:31.3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15845</wp:posOffset>
                </wp:positionH>
                <wp:positionV relativeFrom="paragraph">
                  <wp:posOffset>172085</wp:posOffset>
                </wp:positionV>
                <wp:extent cx="181610" cy="434340"/>
                <wp:effectExtent l="3810" t="2540" r="381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5pt;margin-top:13.55pt;width:14.25pt;height:34.15pt" coordorigin="3647,271" coordsize="285,683">
                <v:line id="shape_0" from="3648,271" to="3875,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8,556" to="3932,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7,556" to="3931,9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06040</wp:posOffset>
                </wp:positionH>
                <wp:positionV relativeFrom="paragraph">
                  <wp:posOffset>425450</wp:posOffset>
                </wp:positionV>
                <wp:extent cx="542925" cy="39814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35pt;mso-wrap-distance-left:9.05pt;mso-wrap-distance-right:9.05pt;mso-wrap-distance-top:0pt;mso-wrap-distance-bottom:0pt;margin-top:33.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9560</wp:posOffset>
                </wp:positionH>
                <wp:positionV relativeFrom="paragraph">
                  <wp:posOffset>27305</wp:posOffset>
                </wp:positionV>
                <wp:extent cx="1701165" cy="39814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1/4,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31.35pt;mso-wrap-distance-left:9.05pt;mso-wrap-distance-right:9.05pt;mso-wrap-distance-top:0pt;mso-wrap-distance-bottom:0pt;margin-top:2.1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1/4,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4340</wp:posOffset>
                </wp:positionH>
                <wp:positionV relativeFrom="paragraph">
                  <wp:posOffset>145415</wp:posOffset>
                </wp:positionV>
                <wp:extent cx="5682615" cy="75311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261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Х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  1.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хема замещения. Точка К-2 (электроснабжение завода н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110/20, 110/10, 110/6 к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5pt;height:59.3pt;mso-wrap-distance-left:9.05pt;mso-wrap-distance-right:9.05pt;mso-wrap-distance-top:0pt;mso-wrap-distance-bottom:0pt;margin-top:11.45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Х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Cs w:val="28"/>
                        </w:rPr>
                        <w:t>рис.  1.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хема замещения. Точка К-2 (электроснабжение завода н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>=110/20, 110/10, 110/6 к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ощность, отключаемая выключателя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Предварительно выбираем следующие выключатели: для В2, В3, В4 и линий, отходящих от шин ГПП,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20 кВ ВМП-20 с номинальными и расчётными данны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Для В2, В3, В4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6 кВ МГГ-10 2000/500 с номинальными и расчётными данны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Для В2, В3, В4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0 кВ ВМП-10 с номинальными и расчётными данны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Для линий, отходящих от шин ГПП,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6 кВ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0 кВ ВМП-10П с номинальными и расчётными данны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  <w:szCs w:val="28"/>
        </w:rPr>
        <w:t>МВА.</w:t>
      </w:r>
    </w:p>
    <w:p>
      <w:pPr>
        <w:pStyle w:val="Heading1"/>
        <w:rPr/>
      </w:pPr>
      <w:bookmarkStart w:id="5" w:name="__RefHeading___Toc62656737"/>
      <w:bookmarkEnd w:id="5"/>
      <w:r>
        <w:rPr/>
        <w:t>1.5. Определение сечений кабельных линий распределительной сети 6</w:t>
      </w:r>
      <w:r>
        <w:rPr>
          <w:rFonts w:eastAsia="Symbol" w:cs="Symbol" w:ascii="Symbol" w:hAnsi="Symbol"/>
        </w:rPr>
        <w:t></w:t>
      </w:r>
      <w:r>
        <w:rPr/>
        <w:t>20 кВ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я Л-4, РУ-2 ГПП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6 кВ (вар.1)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Линия Л-4, предназначенная для питания потребите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частичн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й 10, 11, 22, 21, 13 и 18 цехов, выполняется двумя рабочими кабелями в целях обеспечения требуемой бесперебойности п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нагреву расчётным током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ный ток нормального режима работы (на два кабеля) равен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</m:oMath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ный ток послеаварийного режима работы (на один кабель) равен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</w:rPr>
        <w:t>Выбираем сечение кабеля по нормальному режиму работы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проверяем его по условиям послеаварийного режима работы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600 А (при прокладке в траншее двух кабелей). Условия проверки кабеля по нагреву расчётным током следующие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аб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А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- допустимый по условиям нагрева ток для кабеля с алюминиевыми жила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6 кВ, при прокладке в траншее четырех кабелей сечением по 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оправочный коэффициент на число работающих кабелей, лежащих рядом в земле, при расстоянии в свету между ними 100 мм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ям допустимого нагрева и с учетом возможной перегрузки на 30% для кабеля с бумажной изоляцией (напряжением до 10 кВ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1,3</w:t>
      </w:r>
      <w:r>
        <w:rPr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>=1,3*480=624 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меем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аб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бранное се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довлетворяет условиям как норм., так и аварийного режимов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словию механической прочности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0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3) По условиям коронирования кабелей принимаем минимально допустимое сечение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0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 допустимой потер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норм.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5%) и аварийном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0%) режимах работы проверяется се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данные таблицы, по которым определя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ΔU</m:t>
        </m:r>
      </m:oMath>
      <w:r>
        <w:rPr>
          <w:sz w:val="28"/>
          <w:szCs w:val="28"/>
        </w:rPr>
        <w:t xml:space="preserve">1%=0,56 км для сеч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0,08 км – длина линии Л-4, РУ-2 ГПП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ΔU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f>
          <m:num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</m:oMath>
      <w:r>
        <w:rPr>
          <w:sz w:val="28"/>
          <w:szCs w:val="28"/>
        </w:rPr>
        <w:t>км;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ΔU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f>
          <m:num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а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</m:oMath>
      <w:r>
        <w:rPr>
          <w:sz w:val="28"/>
          <w:szCs w:val="28"/>
        </w:rPr>
        <w:t>км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бранное сечение линии Л-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отв.всем условиям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сечения кабеля по условиям экономической целесообразности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эц </w:t>
      </w:r>
      <w:r>
        <w:rPr>
          <w:sz w:val="28"/>
          <w:szCs w:val="28"/>
        </w:rPr>
        <w:t>намечается несколько стандартных сечений кабеля: 2х150; 2х185; 2х24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т.д. сводим в табл. 1.6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right"/>
        <w:rPr/>
      </w:pPr>
      <w:r>
        <w:rPr/>
        <w:t>Таблица 1.6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16"/>
        <w:gridCol w:w="783"/>
        <w:gridCol w:w="804"/>
        <w:gridCol w:w="1053"/>
        <w:gridCol w:w="986"/>
        <w:gridCol w:w="1222"/>
        <w:gridCol w:w="773"/>
        <w:gridCol w:w="767"/>
        <w:gridCol w:w="1020"/>
        <w:gridCol w:w="74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з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, кВт/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 т/к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т.руб/к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, 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, р/кВтч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, ч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4,75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2,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5,48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4,75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2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6,56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5,48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2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6,56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68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табл. 1.6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16"/>
        <w:gridCol w:w="706"/>
        <w:gridCol w:w="1199"/>
        <w:gridCol w:w="1097"/>
        <w:gridCol w:w="1097"/>
        <w:gridCol w:w="1097"/>
        <w:gridCol w:w="798"/>
        <w:gridCol w:w="950"/>
        <w:gridCol w:w="798"/>
        <w:gridCol w:w="706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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16"/>
                <w:szCs w:val="16"/>
              </w:rPr>
              <w:t>тыс.кВтч/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, </w:t>
            </w:r>
            <w:r>
              <w:rPr>
                <w:sz w:val="16"/>
                <w:szCs w:val="16"/>
              </w:rPr>
              <w:t>тыс.руб/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, </w:t>
            </w:r>
            <w:r>
              <w:rPr>
                <w:sz w:val="16"/>
                <w:szCs w:val="16"/>
              </w:rPr>
              <w:t>тыс.руб/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э, </w:t>
            </w:r>
            <w:r>
              <w:rPr>
                <w:sz w:val="16"/>
                <w:szCs w:val="16"/>
              </w:rPr>
              <w:t>тыс.руб/г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, </w:t>
            </w: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Кл, тыс.ру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л, </w:t>
            </w: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 ал.т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2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2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эц </w:t>
      </w:r>
      <w:r>
        <w:rPr>
          <w:sz w:val="28"/>
          <w:szCs w:val="28"/>
        </w:rPr>
        <w:t>по формуле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=2х18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>З1=0,53 т.руб./год;</w:t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З1=-0,03;</w:t>
        <w:tab/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=80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=3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>З2=0,50 т.руб./год;</w:t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З2=0,01;</w:t>
        <w:tab/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=30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=2х24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>З3=0,51 т.руб./год;</w:t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З’1=110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</w:rPr>
        <w:t xml:space="preserve">Принимаем ближайшее меньше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эц </w:t>
      </w:r>
      <w:r>
        <w:rPr>
          <w:sz w:val="28"/>
          <w:szCs w:val="28"/>
        </w:rPr>
        <w:t>=2х18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4340</wp:posOffset>
                </wp:positionH>
                <wp:positionV relativeFrom="paragraph">
                  <wp:posOffset>99060</wp:posOffset>
                </wp:positionV>
                <wp:extent cx="0" cy="300418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7.8pt" to="34.2pt,24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4340</wp:posOffset>
                </wp:positionH>
                <wp:positionV relativeFrom="paragraph">
                  <wp:posOffset>3103245</wp:posOffset>
                </wp:positionV>
                <wp:extent cx="412623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244.35pt" to="359.05pt,2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22045</wp:posOffset>
                </wp:positionH>
                <wp:positionV relativeFrom="paragraph">
                  <wp:posOffset>1546860</wp:posOffset>
                </wp:positionV>
                <wp:extent cx="2158365" cy="483870"/>
                <wp:effectExtent l="5715" t="508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9" h="762">
                              <a:moveTo>
                                <a:pt x="0" y="0"/>
                              </a:moveTo>
                              <a:cubicBezTo>
                                <a:pt x="103" y="57"/>
                                <a:pt x="391" y="248"/>
                                <a:pt x="606" y="354"/>
                              </a:cubicBezTo>
                              <a:cubicBezTo>
                                <a:pt x="821" y="460"/>
                                <a:pt x="1071" y="573"/>
                                <a:pt x="1290" y="639"/>
                              </a:cubicBezTo>
                              <a:cubicBezTo>
                                <a:pt x="1509" y="705"/>
                                <a:pt x="1737" y="762"/>
                                <a:pt x="1917" y="753"/>
                              </a:cubicBezTo>
                              <a:cubicBezTo>
                                <a:pt x="2097" y="744"/>
                                <a:pt x="2231" y="648"/>
                                <a:pt x="2373" y="582"/>
                              </a:cubicBezTo>
                              <a:cubicBezTo>
                                <a:pt x="2515" y="516"/>
                                <a:pt x="2601" y="449"/>
                                <a:pt x="2772" y="354"/>
                              </a:cubicBezTo>
                              <a:cubicBezTo>
                                <a:pt x="2943" y="259"/>
                                <a:pt x="3295" y="69"/>
                                <a:pt x="3399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9,762" path="m0,0c103,57,391,248,606,354c821,460,1071,573,1290,639c1509,705,1737,762,1917,753c2097,744,2231,648,2373,582c2515,516,2601,449,2772,354c2943,259,3295,69,3399,12e" stroked="t" o:allowincell="f" style="position:absolute;margin-left:88.35pt;margin-top:121.8pt;width:169.9pt;height:3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20190</wp:posOffset>
                </wp:positionH>
                <wp:positionV relativeFrom="paragraph">
                  <wp:posOffset>1764030</wp:posOffset>
                </wp:positionV>
                <wp:extent cx="0" cy="133921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8.9pt" to="119.7pt,24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18335</wp:posOffset>
                </wp:positionH>
                <wp:positionV relativeFrom="paragraph">
                  <wp:posOffset>1945005</wp:posOffset>
                </wp:positionV>
                <wp:extent cx="0" cy="11582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53.15pt" to="151.05pt,24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16480</wp:posOffset>
                </wp:positionH>
                <wp:positionV relativeFrom="paragraph">
                  <wp:posOffset>2017395</wp:posOffset>
                </wp:positionV>
                <wp:extent cx="0" cy="108585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58.85pt" to="182.4pt,24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33650</wp:posOffset>
                </wp:positionH>
                <wp:positionV relativeFrom="paragraph">
                  <wp:posOffset>1981200</wp:posOffset>
                </wp:positionV>
                <wp:extent cx="0" cy="112204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56pt" to="199.5pt,24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95600</wp:posOffset>
                </wp:positionH>
                <wp:positionV relativeFrom="paragraph">
                  <wp:posOffset>1764030</wp:posOffset>
                </wp:positionV>
                <wp:extent cx="0" cy="133921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38.9pt" to="228pt,24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3705</wp:posOffset>
                </wp:positionH>
                <wp:positionV relativeFrom="paragraph">
                  <wp:posOffset>1945005</wp:posOffset>
                </wp:positionV>
                <wp:extent cx="148399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53.15pt" to="150.95pt,153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4340</wp:posOffset>
                </wp:positionH>
                <wp:positionV relativeFrom="paragraph">
                  <wp:posOffset>2017395</wp:posOffset>
                </wp:positionV>
                <wp:extent cx="188214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58.85pt" to="182.35pt,158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4340</wp:posOffset>
                </wp:positionH>
                <wp:positionV relativeFrom="paragraph">
                  <wp:posOffset>1981200</wp:posOffset>
                </wp:positionV>
                <wp:extent cx="209931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56pt" to="199.45pt,15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4340</wp:posOffset>
                </wp:positionH>
                <wp:positionV relativeFrom="paragraph">
                  <wp:posOffset>1764030</wp:posOffset>
                </wp:positionV>
                <wp:extent cx="246126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38.9pt" to="227.95pt,138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2390</wp:posOffset>
                </wp:positionH>
                <wp:positionV relativeFrom="paragraph">
                  <wp:posOffset>62865</wp:posOffset>
                </wp:positionV>
                <wp:extent cx="398145" cy="271462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13.75pt;mso-wrap-distance-left:9.05pt;mso-wrap-distance-right:9.05pt;mso-wrap-distance-top:0pt;mso-wrap-distance-bottom:0pt;margin-top:4.95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15315</wp:posOffset>
                </wp:positionH>
                <wp:positionV relativeFrom="paragraph">
                  <wp:posOffset>3211830</wp:posOffset>
                </wp:positionV>
                <wp:extent cx="4415790" cy="325755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х150</w:t>
                              <w:tab/>
                              <w:t>2х185</w:t>
                              <w:tab/>
                              <w:t>3х150</w:t>
                              <w:tab/>
                              <w:t>2х240</w:t>
                              <w:tab/>
                              <w:t>3х185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, м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25.65pt;mso-wrap-distance-left:9.05pt;mso-wrap-distance-right:9.05pt;mso-wrap-distance-top:0pt;mso-wrap-distance-bottom:0pt;margin-top:252.9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2х150</w:t>
                        <w:tab/>
                        <w:t>2х185</w:t>
                        <w:tab/>
                        <w:t>3х150</w:t>
                        <w:tab/>
                        <w:t>2х240</w:t>
                        <w:tab/>
                        <w:t>3х185</w:t>
                        <w:tab/>
                        <w:tab/>
                        <w:tab/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, мм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Выбор экономически целесообразного сечения распределительных линий З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величинам затрат и сечений построена кривая З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 Выбор сечений ост. линий распределит. сети 6-20 кВ аналогичен и сведен в табл. 1.7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7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48"/>
        <w:gridCol w:w="1625"/>
        <w:gridCol w:w="1045"/>
        <w:gridCol w:w="1090"/>
        <w:gridCol w:w="1061"/>
        <w:gridCol w:w="1064"/>
        <w:gridCol w:w="1086"/>
        <w:gridCol w:w="1160"/>
      </w:tblGrid>
      <w:tr>
        <w:trPr>
          <w:trHeight w:val="1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ар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име-нование лини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значение лини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ол-во кабел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асч. нагр. на 1 к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лина линии, км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пособ прокл.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оправ. коэф. прокл. кабеля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в норм.р.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>, 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vertAlign w:val="subscript"/>
              </w:rPr>
            </w:pPr>
            <w:r>
              <w:rPr/>
              <w:t xml:space="preserve">в авар.р.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>р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-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3 РУ-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ше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1 ГП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4 РУ-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2 ГП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6 РУ-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3 ГП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1 ТП-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2 ГП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2 ТП-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5 ТП-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3 ТП-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табл. 1.7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0"/>
        <w:gridCol w:w="1571"/>
        <w:gridCol w:w="709"/>
        <w:gridCol w:w="798"/>
        <w:gridCol w:w="916"/>
        <w:gridCol w:w="758"/>
        <w:gridCol w:w="916"/>
        <w:gridCol w:w="833"/>
        <w:gridCol w:w="1764"/>
      </w:tblGrid>
      <w:tr>
        <w:trPr>
          <w:trHeight w:val="15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ар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им. ли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значение лини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п. нагр. на 1 каб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left="-72" w:right="-9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ечении кааб. выбр. по усл. доп. нагрева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72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выбр. по мех. проч.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72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. выбр. по потр. нагр.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72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 целесообр. сечения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72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и сечение окон. выбр. кабеля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69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в норм. р. </w:t>
            </w: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vertAlign w:val="subscript"/>
              </w:rPr>
              <w:t>доп</w:t>
            </w:r>
            <w:r>
              <w:rPr/>
              <w:t>, 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vertAlign w:val="subscript"/>
              </w:rPr>
            </w:pPr>
            <w:r>
              <w:rPr/>
              <w:t>в авар. р.1,3</w:t>
            </w: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vertAlign w:val="subscript"/>
              </w:rPr>
              <w:t>доп</w:t>
            </w:r>
            <w:r>
              <w:rPr/>
              <w:t>, А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-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3 РУ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АСБ (3х95)</w:t>
            </w:r>
          </w:p>
        </w:tc>
      </w:tr>
      <w:tr>
        <w:trPr>
          <w:trHeight w:val="34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1 Г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185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4 РУ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150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2 Г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СБ (3х185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6 РУ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150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3 Г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СБ (3х185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1 Т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95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2 Г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185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2 ТП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185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5 ТП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185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3 ТП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185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трансформаторов связи с энергосистемой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затраты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тоимость двух трехобмоточных трансформаторов типа ТДТ-16000/110 при наружной установке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тоимость двух вводов с разъединителями и короткозамыкателем, устанавливаемые в ОРУ-110 кВ на железобетонных конструкциях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Суммарные капитальные затраты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лная расчётная мощность трансформатора на ГПП составляет 18640 кВА. Нагрузка на один трансформатор составляет 9320 кВА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м, что обмотка высше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загружена на 100%, среднего – 60% и низшего – 40%, тогда коэффициент загрузки обмоток равен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9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мощности охлажд. установки принимаем = 12 кВт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тери холостого хода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х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к.з. соотв. по обмоткам высшего, среднего и низшего напр.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;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тери к.з. определяются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  <m:e>
              <m:r>
                <w:rPr>
                  <w:rFonts w:ascii="Cambria Math" w:hAnsi="Cambria Math"/>
                </w:rPr>
                <m:t xml:space="preserve">Δ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  <m:e>
              <m:r>
                <w:rPr>
                  <w:rFonts w:ascii="Cambria Math" w:hAnsi="Cambria Math"/>
                </w:rPr>
                <m:t xml:space="preserve">Δ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тери мощности в  одном трехобмоточном трансформаторе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тери мощности в двух трансформаторах ГПП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расчётов, составляем итоговую таблицу технико-экономических показателей. Как наиболее рациональный принимается вариант системы электроснабжения с напряжением питающих и распределительных сетей 20 кВ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.к. у нас имеются потребители электроэнергии 6 кВ, то предусматриваем дополнительные трансформаторные п/ст 20/6 кВ: ТП-3; ТП-4; ТП-6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чётами намечаем к установке на ТП-3 (цех № 14, 15) два трансформатора типа ТМ-20/6, мощностью 1600 кВА каждый, расчётная мощность ТП-3 – 1994 кВА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ТП-4 (цех № 18); Рр=1920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р=1440 квар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=2400 кВА. Намечаем к установке 2 трансформатора по 1600 кВА каждый с коэффициентом загрузк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ТП-6; Рр=1575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р=1181 квар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=1968 кВА. Намечаем к установке 2 трансформатора по 1600 кВА каждый с коэффициентом загрузк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8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69"/>
        <w:gridCol w:w="798"/>
        <w:gridCol w:w="1026"/>
        <w:gridCol w:w="1026"/>
        <w:gridCol w:w="1026"/>
        <w:gridCol w:w="969"/>
        <w:gridCol w:w="969"/>
        <w:gridCol w:w="911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both"/>
              <w:rPr/>
            </w:pPr>
            <w:r>
              <w:rPr/>
              <w:t>Напряжение, к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both"/>
              <w:rPr/>
            </w:pPr>
            <w:r>
              <w:rPr/>
              <w:t>Кап. затраты, к, тыс.руб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одовые эксп. расходы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both"/>
              <w:rPr/>
            </w:pPr>
            <w:r>
              <w:rPr/>
              <w:t>Год.расч.затр., тыс.руб/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both"/>
              <w:rPr/>
            </w:pPr>
            <w:r>
              <w:rPr/>
              <w:t xml:space="preserve">Потери эл.энергии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Эа, т.кВт/год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both"/>
              <w:rPr/>
            </w:pPr>
            <w:r>
              <w:rPr/>
              <w:t>Выход цв.метал., Сцм</w:t>
            </w:r>
          </w:p>
        </w:tc>
      </w:tr>
      <w:tr>
        <w:trPr>
          <w:trHeight w:val="146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/>
            </w:pPr>
            <w:r>
              <w:rPr/>
              <w:t xml:space="preserve">Сп, </w:t>
            </w:r>
            <w:r>
              <w:rPr>
                <w:sz w:val="20"/>
                <w:szCs w:val="20"/>
              </w:rPr>
              <w:t>т.руб/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/>
            </w:pPr>
            <w:r>
              <w:rPr/>
              <w:t xml:space="preserve">Са, </w:t>
            </w:r>
            <w:r>
              <w:rPr>
                <w:sz w:val="20"/>
                <w:szCs w:val="20"/>
              </w:rPr>
              <w:t>т.руб/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/>
            </w:pPr>
            <w:r>
              <w:rPr/>
              <w:t xml:space="preserve">Сэ, </w:t>
            </w:r>
            <w:r>
              <w:rPr>
                <w:sz w:val="20"/>
                <w:szCs w:val="20"/>
              </w:rPr>
              <w:t>т.руб/год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истема внеш. электроснабж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,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9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2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5,3</w:t>
            </w:r>
          </w:p>
        </w:tc>
      </w:tr>
      <w:tr>
        <w:trPr>
          <w:trHeight w:val="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Тр-ры связи с энергосистемо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/6-1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51" w:hanging="108"/>
              <w:jc w:val="center"/>
              <w:rPr/>
            </w:pPr>
            <w:r>
              <w:rPr/>
              <w:t>110/6-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5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7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>
          <w:trHeight w:val="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истема внутр. электроснабж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1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4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3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,9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8,3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7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95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,7</w:t>
            </w:r>
          </w:p>
        </w:tc>
      </w:tr>
      <w:tr>
        <w:trPr>
          <w:trHeight w:val="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истема электроснабжения заво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/2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/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/1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0/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51" w:hanging="108"/>
              <w:jc w:val="center"/>
              <w:rPr/>
            </w:pPr>
            <w:r>
              <w:rPr/>
              <w:t>110/20/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51" w:hanging="108"/>
              <w:jc w:val="center"/>
              <w:rPr/>
            </w:pPr>
            <w:r>
              <w:rPr/>
              <w:t>110/20/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77,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21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34,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02,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15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6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2,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3,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2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26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47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66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95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13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9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ыбр. система электроснабж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/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7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26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3,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, как наиболее рациональный, вариант системы электроснабжения 35 кВ и распределительных сетей 6 кВ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принятой системы электроснабжения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завода осуществляется от п/ст энергосистемы по двум воздушным линиям 35 кВ, выполненным проводом марки «АС» сечением 18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железобетонных промежуточных и анкерных металлических опорах с тросом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 ГПП открыто установлены 2 трехобмоточных трансформатора типа ТД-16000/35. На стороне 35 кВ принята упрощенная схема без выключателей с минимальным количеством аппаратуры (разъединители и короткозамыкатели) РУ-6 выполнено из шкафов распредустройств закрытого типа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 стороне 6 кВ предусмотрена одинарная системы шин, акционеров. масляным выключателем с устройством автоматического включения резерва (АВР)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ительные устройства РУ-1, РУ-2, РУ-3 получают питание от ГПП по радиальной схеме с резервированием. 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е сети напряжением до и выше 1000 В по территории завода прокладываются в кабельных траншеях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__RefHeading___Toc62656738"/>
      <w:bookmarkEnd w:id="6"/>
      <w:r>
        <w:rPr/>
        <w:t>2. Расчёт токов короткого замыкания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чёт токов КЗ производится для выбора и проверки эл.аппаратов, изоляторов и токоведущих частей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32485</wp:posOffset>
                </wp:positionH>
                <wp:positionV relativeFrom="paragraph">
                  <wp:posOffset>506730</wp:posOffset>
                </wp:positionV>
                <wp:extent cx="325755" cy="32575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325800"/>
                          <a:chOff x="0" y="0"/>
                          <a:chExt cx="3258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39.9pt;width:25.65pt;height:25.65pt" coordorigin="1311,798" coordsize="513,513">
                <v:oval id="shape_0" fillcolor="white" stroked="t" o:allowincell="f" style="position:absolute;left:1311;top:798;width:512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8;top:798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63855</wp:posOffset>
                </wp:positionH>
                <wp:positionV relativeFrom="paragraph">
                  <wp:posOffset>1011555</wp:posOffset>
                </wp:positionV>
                <wp:extent cx="130302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79.65pt" to="131.2pt,7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70535</wp:posOffset>
                </wp:positionH>
                <wp:positionV relativeFrom="paragraph">
                  <wp:posOffset>1158240</wp:posOffset>
                </wp:positionV>
                <wp:extent cx="217170" cy="21717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05pt;margin-top:91.2pt;width:17.05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9120</wp:posOffset>
                </wp:positionH>
                <wp:positionV relativeFrom="paragraph">
                  <wp:posOffset>1230630</wp:posOffset>
                </wp:positionV>
                <wp:extent cx="217170" cy="21717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6pt;margin-top:96.9pt;width:17.05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70535</wp:posOffset>
                </wp:positionH>
                <wp:positionV relativeFrom="paragraph">
                  <wp:posOffset>1303020</wp:posOffset>
                </wp:positionV>
                <wp:extent cx="217170" cy="21717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05pt;margin-top:102.6pt;width:17.05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66825</wp:posOffset>
                </wp:positionH>
                <wp:positionV relativeFrom="paragraph">
                  <wp:posOffset>1158240</wp:posOffset>
                </wp:positionV>
                <wp:extent cx="325755" cy="3619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361800"/>
                          <a:chOff x="0" y="0"/>
                          <a:chExt cx="32580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236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91.2pt;width:25.65pt;height:28.45pt" coordorigin="1995,1824" coordsize="513,569">
                <v:oval id="shape_0" stroked="t" o:allowincell="f" style="position:absolute;left:1995;top:1824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166;top:1938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95;top:2052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1950</wp:posOffset>
                </wp:positionH>
                <wp:positionV relativeFrom="paragraph">
                  <wp:posOffset>1701165</wp:posOffset>
                </wp:positionV>
                <wp:extent cx="130302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33.95pt" to="131.05pt,13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04875</wp:posOffset>
                </wp:positionH>
                <wp:positionV relativeFrom="paragraph">
                  <wp:posOffset>1592580</wp:posOffset>
                </wp:positionV>
                <wp:extent cx="217170" cy="21717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25pt;margin-top:125.4pt;width:17.05pt;height:17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9120</wp:posOffset>
                </wp:positionH>
                <wp:positionV relativeFrom="paragraph">
                  <wp:posOffset>1013460</wp:posOffset>
                </wp:positionV>
                <wp:extent cx="0" cy="1447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79.8pt" to="45.6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75410</wp:posOffset>
                </wp:positionH>
                <wp:positionV relativeFrom="paragraph">
                  <wp:posOffset>1013460</wp:posOffset>
                </wp:positionV>
                <wp:extent cx="0" cy="1447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79.8pt" to="108.3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79120</wp:posOffset>
                </wp:positionH>
                <wp:positionV relativeFrom="paragraph">
                  <wp:posOffset>1520190</wp:posOffset>
                </wp:positionV>
                <wp:extent cx="0" cy="39814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19.7pt" to="45.6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75410</wp:posOffset>
                </wp:positionH>
                <wp:positionV relativeFrom="paragraph">
                  <wp:posOffset>1520190</wp:posOffset>
                </wp:positionV>
                <wp:extent cx="0" cy="36195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19.7pt" to="108.3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70535</wp:posOffset>
                </wp:positionH>
                <wp:positionV relativeFrom="paragraph">
                  <wp:posOffset>1918335</wp:posOffset>
                </wp:positionV>
                <wp:extent cx="217170" cy="21717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151.05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66825</wp:posOffset>
                </wp:positionH>
                <wp:positionV relativeFrom="paragraph">
                  <wp:posOffset>1882140</wp:posOffset>
                </wp:positionV>
                <wp:extent cx="217170" cy="21717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5pt;margin-top:148.2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77265</wp:posOffset>
                </wp:positionH>
                <wp:positionV relativeFrom="paragraph">
                  <wp:posOffset>832485</wp:posOffset>
                </wp:positionV>
                <wp:extent cx="0" cy="18097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5.55pt" to="76.95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1315</wp:posOffset>
                </wp:positionH>
                <wp:positionV relativeFrom="paragraph">
                  <wp:posOffset>941070</wp:posOffset>
                </wp:positionV>
                <wp:extent cx="109220" cy="144780"/>
                <wp:effectExtent l="3810" t="3175" r="4445" b="317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44720"/>
                          <a:chOff x="0" y="0"/>
                          <a:chExt cx="109080" cy="1447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363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74.1pt;width:8.55pt;height:11.35pt" coordorigin="569,1482" coordsize="171,227">
                <v:line id="shape_0" from="570,1482" to="683,16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,1482" to="739,17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,1539" to="740,17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61315</wp:posOffset>
                </wp:positionH>
                <wp:positionV relativeFrom="paragraph">
                  <wp:posOffset>1628775</wp:posOffset>
                </wp:positionV>
                <wp:extent cx="109220" cy="144780"/>
                <wp:effectExtent l="4445" t="3175" r="4445" b="317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44720"/>
                          <a:chOff x="0" y="0"/>
                          <a:chExt cx="109080" cy="1447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363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128.25pt;width:8.55pt;height:11.35pt" coordorigin="569,2565" coordsize="171,227">
                <v:line id="shape_0" from="570,2565" to="683,27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,2565" to="739,27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,2622" to="740,27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9120</wp:posOffset>
                </wp:positionH>
                <wp:positionV relativeFrom="paragraph">
                  <wp:posOffset>2135505</wp:posOffset>
                </wp:positionV>
                <wp:extent cx="0" cy="21717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68.15pt" to="45.6pt,18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42925</wp:posOffset>
                </wp:positionH>
                <wp:positionV relativeFrom="paragraph">
                  <wp:posOffset>2352675</wp:posOffset>
                </wp:positionV>
                <wp:extent cx="7239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5.25pt" to="48.4pt,1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70535</wp:posOffset>
                </wp:positionH>
                <wp:positionV relativeFrom="paragraph">
                  <wp:posOffset>2425065</wp:posOffset>
                </wp:positionV>
                <wp:extent cx="108585" cy="108585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90.95pt" to="45.55pt,19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79120</wp:posOffset>
                </wp:positionH>
                <wp:positionV relativeFrom="paragraph">
                  <wp:posOffset>2533650</wp:posOffset>
                </wp:positionV>
                <wp:extent cx="0" cy="21717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99.5pt" to="45.6pt,2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70535</wp:posOffset>
                </wp:positionH>
                <wp:positionV relativeFrom="paragraph">
                  <wp:posOffset>2750820</wp:posOffset>
                </wp:positionV>
                <wp:extent cx="217170" cy="36195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61800"/>
                          <a:chOff x="0" y="0"/>
                          <a:chExt cx="21708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216.6pt;width:17.1pt;height:28.5pt" coordorigin="741,4332" coordsize="342,570">
                <v:oval id="shape_0" stroked="t" o:allowincell="f" style="position:absolute;left:741;top:4332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41;top:4560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79120</wp:posOffset>
                </wp:positionH>
                <wp:positionV relativeFrom="paragraph">
                  <wp:posOffset>3112770</wp:posOffset>
                </wp:positionV>
                <wp:extent cx="0" cy="21717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245.1pt" to="45.6pt,2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70535</wp:posOffset>
                </wp:positionH>
                <wp:positionV relativeFrom="paragraph">
                  <wp:posOffset>3329940</wp:posOffset>
                </wp:positionV>
                <wp:extent cx="217170" cy="21717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262.2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1950</wp:posOffset>
                </wp:positionH>
                <wp:positionV relativeFrom="paragraph">
                  <wp:posOffset>3728085</wp:posOffset>
                </wp:positionV>
                <wp:extent cx="130302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93.55pt" to="131.05pt,29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04875</wp:posOffset>
                </wp:positionH>
                <wp:positionV relativeFrom="paragraph">
                  <wp:posOffset>3619500</wp:posOffset>
                </wp:positionV>
                <wp:extent cx="217170" cy="21717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25pt;margin-top:285pt;width:17.05pt;height:17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9120</wp:posOffset>
                </wp:positionH>
                <wp:positionV relativeFrom="paragraph">
                  <wp:posOffset>3547110</wp:posOffset>
                </wp:positionV>
                <wp:extent cx="0" cy="39814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279.3pt" to="45.6pt,3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75410</wp:posOffset>
                </wp:positionH>
                <wp:positionV relativeFrom="paragraph">
                  <wp:posOffset>3547110</wp:posOffset>
                </wp:positionV>
                <wp:extent cx="0" cy="3619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79.3pt" to="108.3pt,3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70535</wp:posOffset>
                </wp:positionH>
                <wp:positionV relativeFrom="paragraph">
                  <wp:posOffset>3945255</wp:posOffset>
                </wp:positionV>
                <wp:extent cx="217170" cy="21717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310.65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66825</wp:posOffset>
                </wp:positionH>
                <wp:positionV relativeFrom="paragraph">
                  <wp:posOffset>3909060</wp:posOffset>
                </wp:positionV>
                <wp:extent cx="217170" cy="21717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5pt;margin-top:307.8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1315</wp:posOffset>
                </wp:positionH>
                <wp:positionV relativeFrom="paragraph">
                  <wp:posOffset>3655695</wp:posOffset>
                </wp:positionV>
                <wp:extent cx="109220" cy="144780"/>
                <wp:effectExtent l="3810" t="3175" r="4445" b="317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44720"/>
                          <a:chOff x="0" y="0"/>
                          <a:chExt cx="109080" cy="1447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363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287.85pt;width:8.55pt;height:11.35pt" coordorigin="569,5757" coordsize="171,227">
                <v:line id="shape_0" from="570,5757" to="683,59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,5757" to="739,5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,5814" to="740,5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75410</wp:posOffset>
                </wp:positionH>
                <wp:positionV relativeFrom="paragraph">
                  <wp:posOffset>2135505</wp:posOffset>
                </wp:positionV>
                <wp:extent cx="0" cy="21717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68.15pt" to="108.3pt,18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39215</wp:posOffset>
                </wp:positionH>
                <wp:positionV relativeFrom="paragraph">
                  <wp:posOffset>2352675</wp:posOffset>
                </wp:positionV>
                <wp:extent cx="7239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85.25pt" to="111.1pt,1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66825</wp:posOffset>
                </wp:positionH>
                <wp:positionV relativeFrom="paragraph">
                  <wp:posOffset>2425065</wp:posOffset>
                </wp:positionV>
                <wp:extent cx="108585" cy="108585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90.95pt" to="108.25pt,19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375410</wp:posOffset>
                </wp:positionH>
                <wp:positionV relativeFrom="paragraph">
                  <wp:posOffset>2533650</wp:posOffset>
                </wp:positionV>
                <wp:extent cx="0" cy="21717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99.5pt" to="108.3pt,2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66825</wp:posOffset>
                </wp:positionH>
                <wp:positionV relativeFrom="paragraph">
                  <wp:posOffset>2750820</wp:posOffset>
                </wp:positionV>
                <wp:extent cx="217170" cy="36195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61800"/>
                          <a:chOff x="0" y="0"/>
                          <a:chExt cx="21708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216.6pt;width:17.1pt;height:28.5pt" coordorigin="1995,4332" coordsize="342,570">
                <v:oval id="shape_0" stroked="t" o:allowincell="f" style="position:absolute;left:1995;top:4332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95;top:4560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75410</wp:posOffset>
                </wp:positionH>
                <wp:positionV relativeFrom="paragraph">
                  <wp:posOffset>3112770</wp:posOffset>
                </wp:positionV>
                <wp:extent cx="0" cy="21717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45.1pt" to="108.3pt,2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66825</wp:posOffset>
                </wp:positionH>
                <wp:positionV relativeFrom="paragraph">
                  <wp:posOffset>3329940</wp:posOffset>
                </wp:positionV>
                <wp:extent cx="217170" cy="21717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5pt;margin-top:262.2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74775</wp:posOffset>
                </wp:positionH>
                <wp:positionV relativeFrom="paragraph">
                  <wp:posOffset>2388870</wp:posOffset>
                </wp:positionV>
                <wp:extent cx="615315" cy="361950"/>
                <wp:effectExtent l="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361800"/>
                          <a:chOff x="0" y="0"/>
                          <a:chExt cx="615240" cy="361800"/>
                        </a:xfrm>
                      </wpg:grpSpPr>
                      <wps:wsp>
                        <wps:cNvSpPr/>
                        <wps:spPr>
                          <a:xfrm flipH="1">
                            <a:off x="325800" y="253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080" y="18108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447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5pt;margin-top:188.1pt;width:48.4pt;height:28.45pt" coordorigin="2165,3762" coordsize="968,569">
                <v:line id="shape_0" from="2678,4161" to="3019,4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0,4047" to="2677,41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65,4161" to="2392,4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93,4104" to="2393,4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1,3762" to="2621,410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20,3990" to="3020,4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7,4047" to="3077,4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4104" to="3134,4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36195</wp:posOffset>
                </wp:positionH>
                <wp:positionV relativeFrom="paragraph">
                  <wp:posOffset>2388870</wp:posOffset>
                </wp:positionV>
                <wp:extent cx="615315" cy="361950"/>
                <wp:effectExtent l="508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361800"/>
                          <a:chOff x="0" y="0"/>
                          <a:chExt cx="615240" cy="361800"/>
                        </a:xfrm>
                      </wpg:grpSpPr>
                      <wps:wsp>
                        <wps:cNvSpPr/>
                        <wps:spPr>
                          <a:xfrm>
                            <a:off x="72360" y="253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18108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3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47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1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88.1pt;width:48.35pt;height:28.45pt" coordorigin="-57,3762" coordsize="967,569">
                <v:line id="shape_0" from="57,4161" to="398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,4047" to="626,4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,4161" to="911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,4104" to="684,4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,3762" to="456,410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7,3990" to="57,4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047" to="0,4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4104" to="-57,4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79120</wp:posOffset>
                </wp:positionH>
                <wp:positionV relativeFrom="paragraph">
                  <wp:posOffset>4162425</wp:posOffset>
                </wp:positionV>
                <wp:extent cx="0" cy="43434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27.75pt" to="45.6pt,361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06730</wp:posOffset>
                </wp:positionH>
                <wp:positionV relativeFrom="paragraph">
                  <wp:posOffset>4234815</wp:posOffset>
                </wp:positionV>
                <wp:extent cx="108585" cy="93980"/>
                <wp:effectExtent l="8890" t="5715" r="8255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9.9pt;margin-top:333.45pt;width:8.5pt;height:7.3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70535</wp:posOffset>
                </wp:positionH>
                <wp:positionV relativeFrom="paragraph">
                  <wp:posOffset>4582160</wp:posOffset>
                </wp:positionV>
                <wp:extent cx="217170" cy="21717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360.8pt;width:17.05pt;height:17.0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6730</wp:posOffset>
                </wp:positionH>
                <wp:positionV relativeFrom="paragraph">
                  <wp:posOffset>4415790</wp:posOffset>
                </wp:positionV>
                <wp:extent cx="108585" cy="93980"/>
                <wp:effectExtent l="8890" t="10160" r="825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347.7pt;width:8.5pt;height: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79120</wp:posOffset>
                </wp:positionH>
                <wp:positionV relativeFrom="paragraph">
                  <wp:posOffset>4813935</wp:posOffset>
                </wp:positionV>
                <wp:extent cx="0" cy="32575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9.05pt" to="45.6pt,4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70535</wp:posOffset>
                </wp:positionH>
                <wp:positionV relativeFrom="paragraph">
                  <wp:posOffset>5139690</wp:posOffset>
                </wp:positionV>
                <wp:extent cx="217170" cy="21717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404.7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06730</wp:posOffset>
                </wp:positionH>
                <wp:positionV relativeFrom="paragraph">
                  <wp:posOffset>5429250</wp:posOffset>
                </wp:positionV>
                <wp:extent cx="108585" cy="93980"/>
                <wp:effectExtent l="8890" t="5715" r="8255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427.5pt;width:8.5pt;height:7.3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06730</wp:posOffset>
                </wp:positionH>
                <wp:positionV relativeFrom="paragraph">
                  <wp:posOffset>5610225</wp:posOffset>
                </wp:positionV>
                <wp:extent cx="108585" cy="93980"/>
                <wp:effectExtent l="8890" t="10160" r="825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441.75pt;width:8.5pt;height: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79120</wp:posOffset>
                </wp:positionH>
                <wp:positionV relativeFrom="paragraph">
                  <wp:posOffset>5356860</wp:posOffset>
                </wp:positionV>
                <wp:extent cx="0" cy="7239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421.8pt" to="45.6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79120</wp:posOffset>
                </wp:positionH>
                <wp:positionV relativeFrom="paragraph">
                  <wp:posOffset>5537835</wp:posOffset>
                </wp:positionV>
                <wp:extent cx="0" cy="7239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436.05pt" to="45.6pt,4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79120</wp:posOffset>
                </wp:positionH>
                <wp:positionV relativeFrom="paragraph">
                  <wp:posOffset>5718810</wp:posOffset>
                </wp:positionV>
                <wp:extent cx="0" cy="7239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450.3pt" to="45.6pt,4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70535</wp:posOffset>
                </wp:positionH>
                <wp:positionV relativeFrom="paragraph">
                  <wp:posOffset>5791200</wp:posOffset>
                </wp:positionV>
                <wp:extent cx="217170" cy="36195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61800"/>
                          <a:chOff x="0" y="0"/>
                          <a:chExt cx="21708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456pt;width:17.1pt;height:28.5pt" coordorigin="741,9120" coordsize="342,570">
                <v:oval id="shape_0" stroked="t" o:allowincell="f" style="position:absolute;left:741;top:9120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41;top:9348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79120</wp:posOffset>
                </wp:positionH>
                <wp:positionV relativeFrom="paragraph">
                  <wp:posOffset>6153150</wp:posOffset>
                </wp:positionV>
                <wp:extent cx="0" cy="25336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484.5pt" to="45.6pt,5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75410</wp:posOffset>
                </wp:positionH>
                <wp:positionV relativeFrom="paragraph">
                  <wp:posOffset>4126230</wp:posOffset>
                </wp:positionV>
                <wp:extent cx="0" cy="4343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324.9pt" to="108.3pt,35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03020</wp:posOffset>
                </wp:positionH>
                <wp:positionV relativeFrom="paragraph">
                  <wp:posOffset>4198620</wp:posOffset>
                </wp:positionV>
                <wp:extent cx="108585" cy="93980"/>
                <wp:effectExtent l="8890" t="5715" r="8255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330.6pt;width:8.5pt;height:7.3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266825</wp:posOffset>
                </wp:positionH>
                <wp:positionV relativeFrom="paragraph">
                  <wp:posOffset>4545965</wp:posOffset>
                </wp:positionV>
                <wp:extent cx="217170" cy="21717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5pt;margin-top:357.95pt;width:17.05pt;height:17.0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303020</wp:posOffset>
                </wp:positionH>
                <wp:positionV relativeFrom="paragraph">
                  <wp:posOffset>4379595</wp:posOffset>
                </wp:positionV>
                <wp:extent cx="108585" cy="93980"/>
                <wp:effectExtent l="8890" t="10160" r="825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344.85pt;width:8.5pt;height: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375410</wp:posOffset>
                </wp:positionH>
                <wp:positionV relativeFrom="paragraph">
                  <wp:posOffset>4777740</wp:posOffset>
                </wp:positionV>
                <wp:extent cx="0" cy="32575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376.2pt" to="108.3pt,4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66825</wp:posOffset>
                </wp:positionH>
                <wp:positionV relativeFrom="paragraph">
                  <wp:posOffset>5103495</wp:posOffset>
                </wp:positionV>
                <wp:extent cx="217170" cy="21717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5pt;margin-top:401.85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03020</wp:posOffset>
                </wp:positionH>
                <wp:positionV relativeFrom="paragraph">
                  <wp:posOffset>5393055</wp:posOffset>
                </wp:positionV>
                <wp:extent cx="108585" cy="93980"/>
                <wp:effectExtent l="8890" t="5715" r="8255" b="1016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424.65pt;width:8.5pt;height:7.3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03020</wp:posOffset>
                </wp:positionH>
                <wp:positionV relativeFrom="paragraph">
                  <wp:posOffset>5574030</wp:posOffset>
                </wp:positionV>
                <wp:extent cx="108585" cy="93980"/>
                <wp:effectExtent l="8890" t="10160" r="825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438.9pt;width:8.5pt;height: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75410</wp:posOffset>
                </wp:positionH>
                <wp:positionV relativeFrom="paragraph">
                  <wp:posOffset>5320665</wp:posOffset>
                </wp:positionV>
                <wp:extent cx="0" cy="7239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418.95pt" to="108.3pt,4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75410</wp:posOffset>
                </wp:positionH>
                <wp:positionV relativeFrom="paragraph">
                  <wp:posOffset>5501640</wp:posOffset>
                </wp:positionV>
                <wp:extent cx="0" cy="7239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433.2pt" to="108.3pt,4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75410</wp:posOffset>
                </wp:positionH>
                <wp:positionV relativeFrom="paragraph">
                  <wp:posOffset>5682615</wp:posOffset>
                </wp:positionV>
                <wp:extent cx="0" cy="7239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447.45pt" to="108.3pt,4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266825</wp:posOffset>
                </wp:positionH>
                <wp:positionV relativeFrom="paragraph">
                  <wp:posOffset>5755005</wp:posOffset>
                </wp:positionV>
                <wp:extent cx="217170" cy="36195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61800"/>
                          <a:chOff x="0" y="0"/>
                          <a:chExt cx="21708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453.15pt;width:17.1pt;height:28.5pt" coordorigin="1995,9063" coordsize="342,570">
                <v:oval id="shape_0" stroked="t" o:allowincell="f" style="position:absolute;left:1995;top:9063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95;top:9291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75410</wp:posOffset>
                </wp:positionH>
                <wp:positionV relativeFrom="paragraph">
                  <wp:posOffset>6116955</wp:posOffset>
                </wp:positionV>
                <wp:extent cx="0" cy="25336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481.65pt" to="108.3pt,5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61950</wp:posOffset>
                </wp:positionH>
                <wp:positionV relativeFrom="paragraph">
                  <wp:posOffset>4958715</wp:posOffset>
                </wp:positionV>
                <wp:extent cx="1303020" cy="0"/>
                <wp:effectExtent l="0" t="9525" r="0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90.45pt" to="131.05pt,39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04875</wp:posOffset>
                </wp:positionH>
                <wp:positionV relativeFrom="paragraph">
                  <wp:posOffset>4850130</wp:posOffset>
                </wp:positionV>
                <wp:extent cx="217170" cy="21717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25pt;margin-top:381.9pt;width:17.05pt;height:17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61315</wp:posOffset>
                </wp:positionH>
                <wp:positionV relativeFrom="paragraph">
                  <wp:posOffset>4886325</wp:posOffset>
                </wp:positionV>
                <wp:extent cx="109220" cy="144780"/>
                <wp:effectExtent l="4445" t="3175" r="444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44720"/>
                          <a:chOff x="0" y="0"/>
                          <a:chExt cx="109080" cy="1447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363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384.75pt;width:8.55pt;height:11.35pt" coordorigin="569,7695" coordsize="171,227">
                <v:line id="shape_0" from="570,7695" to="683,7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,7695" to="739,7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,7752" to="740,7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98145</wp:posOffset>
                </wp:positionH>
                <wp:positionV relativeFrom="paragraph">
                  <wp:posOffset>6297930</wp:posOffset>
                </wp:positionV>
                <wp:extent cx="506730" cy="0"/>
                <wp:effectExtent l="0" t="9525" r="0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95.9pt" to="71.2pt,49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97510</wp:posOffset>
                </wp:positionH>
                <wp:positionV relativeFrom="paragraph">
                  <wp:posOffset>6225540</wp:posOffset>
                </wp:positionV>
                <wp:extent cx="109220" cy="144780"/>
                <wp:effectExtent l="4445" t="3175" r="444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44720"/>
                          <a:chOff x="0" y="0"/>
                          <a:chExt cx="109080" cy="1447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363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490.2pt;width:8.5pt;height:11.35pt" coordorigin="626,9804" coordsize="170,227">
                <v:line id="shape_0" from="627,9804" to="740,9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6,9804" to="796,10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,9861" to="797,10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13460</wp:posOffset>
                </wp:positionH>
                <wp:positionV relativeFrom="paragraph">
                  <wp:posOffset>6297930</wp:posOffset>
                </wp:positionV>
                <wp:extent cx="506730" cy="0"/>
                <wp:effectExtent l="0" t="9525" r="0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95.9pt" to="119.65pt,49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04875</wp:posOffset>
                </wp:positionH>
                <wp:positionV relativeFrom="paragraph">
                  <wp:posOffset>6225540</wp:posOffset>
                </wp:positionV>
                <wp:extent cx="72390" cy="7239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490.2pt" to="76.9pt,49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04240</wp:posOffset>
                </wp:positionH>
                <wp:positionV relativeFrom="paragraph">
                  <wp:posOffset>6224905</wp:posOffset>
                </wp:positionV>
                <wp:extent cx="36195" cy="36195"/>
                <wp:effectExtent l="13970" t="13970" r="13970" b="139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61000"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490.15pt;width:2.8pt;height:2.8pt;mso-wrap-style:none;v-text-anchor:middle;rotation:21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55750</wp:posOffset>
                </wp:positionH>
                <wp:positionV relativeFrom="paragraph">
                  <wp:posOffset>3293745</wp:posOffset>
                </wp:positionV>
                <wp:extent cx="181610" cy="434340"/>
                <wp:effectExtent l="3810" t="2540" r="381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pt;margin-top:259.35pt;width:14.25pt;height:34.15pt" coordorigin="2450,5187" coordsize="285,683">
                <v:line id="shape_0" from="2451,5187" to="2678,5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1,5472" to="2735,5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50,5472" to="2734,58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55750</wp:posOffset>
                </wp:positionH>
                <wp:positionV relativeFrom="paragraph">
                  <wp:posOffset>4524375</wp:posOffset>
                </wp:positionV>
                <wp:extent cx="181610" cy="434340"/>
                <wp:effectExtent l="3810" t="2540" r="381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pt;margin-top:356.25pt;width:14.25pt;height:34.2pt" coordorigin="2450,7125" coordsize="285,684">
                <v:line id="shape_0" from="2451,7125" to="2678,7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1,7410" to="2735,7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50,7410" to="2734,78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307205</wp:posOffset>
                </wp:positionH>
                <wp:positionV relativeFrom="paragraph">
                  <wp:posOffset>470535</wp:posOffset>
                </wp:positionV>
                <wp:extent cx="325755" cy="32575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325800"/>
                          <a:chOff x="0" y="0"/>
                          <a:chExt cx="3258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15pt;margin-top:37.05pt;width:25.65pt;height:25.65pt" coordorigin="6783,741" coordsize="513,513">
                <v:oval id="shape_0" fillcolor="white" stroked="t" o:allowincell="f" style="position:absolute;left:6783;top:741;width:512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840;top:741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451985</wp:posOffset>
                </wp:positionH>
                <wp:positionV relativeFrom="paragraph">
                  <wp:posOffset>796290</wp:posOffset>
                </wp:positionV>
                <wp:extent cx="0" cy="535686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62.7pt" to="350.55pt,4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379595</wp:posOffset>
                </wp:positionH>
                <wp:positionV relativeFrom="paragraph">
                  <wp:posOffset>1049655</wp:posOffset>
                </wp:positionV>
                <wp:extent cx="144780" cy="36195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82.65pt;width:11.3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379595</wp:posOffset>
                </wp:positionH>
                <wp:positionV relativeFrom="paragraph">
                  <wp:posOffset>1628775</wp:posOffset>
                </wp:positionV>
                <wp:extent cx="144780" cy="36195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128.25pt;width:11.3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379595</wp:posOffset>
                </wp:positionH>
                <wp:positionV relativeFrom="paragraph">
                  <wp:posOffset>2642235</wp:posOffset>
                </wp:positionV>
                <wp:extent cx="144780" cy="36195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208.05pt;width:11.3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379595</wp:posOffset>
                </wp:positionH>
                <wp:positionV relativeFrom="paragraph">
                  <wp:posOffset>3221355</wp:posOffset>
                </wp:positionV>
                <wp:extent cx="144780" cy="36195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253.65pt;width:11.3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379595</wp:posOffset>
                </wp:positionH>
                <wp:positionV relativeFrom="paragraph">
                  <wp:posOffset>3800475</wp:posOffset>
                </wp:positionV>
                <wp:extent cx="144780" cy="36195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299.25pt;width:11.3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379595</wp:posOffset>
                </wp:positionH>
                <wp:positionV relativeFrom="paragraph">
                  <wp:posOffset>4777740</wp:posOffset>
                </wp:positionV>
                <wp:extent cx="144780" cy="36195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376.2pt;width:11.3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79595</wp:posOffset>
                </wp:positionH>
                <wp:positionV relativeFrom="paragraph">
                  <wp:posOffset>5356860</wp:posOffset>
                </wp:positionV>
                <wp:extent cx="144780" cy="36195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421.8pt;width:11.3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198620</wp:posOffset>
                </wp:positionH>
                <wp:positionV relativeFrom="paragraph">
                  <wp:posOffset>6153150</wp:posOffset>
                </wp:positionV>
                <wp:extent cx="506730" cy="0"/>
                <wp:effectExtent l="635" t="9525" r="0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484.5pt" to="370.45pt,48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198620</wp:posOffset>
                </wp:positionH>
                <wp:positionV relativeFrom="paragraph">
                  <wp:posOffset>4451985</wp:posOffset>
                </wp:positionV>
                <wp:extent cx="506730" cy="0"/>
                <wp:effectExtent l="635" t="9525" r="0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350.55pt" to="370.45pt,35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198620</wp:posOffset>
                </wp:positionH>
                <wp:positionV relativeFrom="paragraph">
                  <wp:posOffset>2280285</wp:posOffset>
                </wp:positionV>
                <wp:extent cx="506730" cy="0"/>
                <wp:effectExtent l="635" t="9525" r="0" b="95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79.55pt" to="370.45pt,17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632325</wp:posOffset>
                </wp:positionH>
                <wp:positionV relativeFrom="paragraph">
                  <wp:posOffset>4017645</wp:posOffset>
                </wp:positionV>
                <wp:extent cx="181610" cy="434340"/>
                <wp:effectExtent l="3810" t="2540" r="3810" b="63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75pt;margin-top:316.35pt;width:14.25pt;height:34.15pt" coordorigin="7295,6327" coordsize="285,683">
                <v:line id="shape_0" from="7296,6327" to="7523,6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96,6612" to="7580,67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95,6612" to="7579,70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632325</wp:posOffset>
                </wp:positionH>
                <wp:positionV relativeFrom="paragraph">
                  <wp:posOffset>5718810</wp:posOffset>
                </wp:positionV>
                <wp:extent cx="181610" cy="434340"/>
                <wp:effectExtent l="3810" t="2540" r="381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75pt;margin-top:450.3pt;width:14.25pt;height:34.2pt" coordorigin="7295,9006" coordsize="285,684">
                <v:line id="shape_0" from="7296,9006" to="7523,94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96,9291" to="7580,9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95,9291" to="7579,96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303020</wp:posOffset>
                </wp:positionH>
                <wp:positionV relativeFrom="paragraph">
                  <wp:posOffset>398145</wp:posOffset>
                </wp:positionV>
                <wp:extent cx="1194435" cy="470535"/>
                <wp:effectExtent l="0" t="0" r="0" b="0"/>
                <wp:wrapNone/>
                <wp:docPr id="1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c=600 </w:t>
                            </w:r>
                            <w:r>
                              <w:rPr/>
                              <w:t>М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с=0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7.05pt;mso-wrap-distance-left:9.05pt;mso-wrap-distance-right:9.05pt;mso-wrap-distance-top:0pt;mso-wrap-distance-bottom:0pt;margin-top:31.35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Sc=600 </w:t>
                      </w:r>
                      <w:r>
                        <w:rPr/>
                        <w:t>М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с=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37360</wp:posOffset>
                </wp:positionH>
                <wp:positionV relativeFrom="paragraph">
                  <wp:posOffset>868680</wp:posOffset>
                </wp:positionV>
                <wp:extent cx="723900" cy="325755"/>
                <wp:effectExtent l="0" t="0" r="0" b="0"/>
                <wp:wrapNone/>
                <wp:docPr id="1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68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5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37360</wp:posOffset>
                </wp:positionH>
                <wp:positionV relativeFrom="paragraph">
                  <wp:posOffset>1230630</wp:posOffset>
                </wp:positionV>
                <wp:extent cx="832485" cy="325755"/>
                <wp:effectExtent l="0" t="0" r="0" b="0"/>
                <wp:wrapNone/>
                <wp:docPr id="1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0 к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5.65pt;mso-wrap-distance-left:9.05pt;mso-wrap-distance-right:9.05pt;mso-wrap-distance-top:0pt;mso-wrap-distance-bottom:0pt;margin-top:96.9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0 к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773555</wp:posOffset>
                </wp:positionH>
                <wp:positionV relativeFrom="paragraph">
                  <wp:posOffset>1556385</wp:posOffset>
                </wp:positionV>
                <wp:extent cx="723900" cy="325755"/>
                <wp:effectExtent l="0" t="0" r="0" b="0"/>
                <wp:wrapNone/>
                <wp:docPr id="1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122.5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01165</wp:posOffset>
                </wp:positionH>
                <wp:positionV relativeFrom="paragraph">
                  <wp:posOffset>1845945</wp:posOffset>
                </wp:positionV>
                <wp:extent cx="723900" cy="760095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L=4 </w:t>
                            </w:r>
                            <w:r>
                              <w:rPr/>
                              <w:t>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59.85pt;mso-wrap-distance-left:9.05pt;mso-wrap-distance-right:9.05pt;mso-wrap-distance-top:0pt;mso-wrap-distance-bottom:0pt;margin-top:145.35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L=4 </w:t>
                      </w:r>
                      <w:r>
                        <w:rPr/>
                        <w:t>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664970</wp:posOffset>
                </wp:positionH>
                <wp:positionV relativeFrom="paragraph">
                  <wp:posOffset>2787015</wp:posOffset>
                </wp:positionV>
                <wp:extent cx="1158240" cy="542925"/>
                <wp:effectExtent l="0" t="0" r="0" b="0"/>
                <wp:wrapNone/>
                <wp:docPr id="1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н=1600 к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кз=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42.75pt;mso-wrap-distance-left:9.05pt;mso-wrap-distance-right:9.05pt;mso-wrap-distance-top:0pt;mso-wrap-distance-bottom:0pt;margin-top:219.45pt;mso-position-vertical-relative:text;margin-left:1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н=1600 к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кз=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01165</wp:posOffset>
                </wp:positionH>
                <wp:positionV relativeFrom="paragraph">
                  <wp:posOffset>3474720</wp:posOffset>
                </wp:positionV>
                <wp:extent cx="723900" cy="325755"/>
                <wp:effectExtent l="0" t="0" r="0" b="0"/>
                <wp:wrapNone/>
                <wp:docPr id="1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273.6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628775</wp:posOffset>
                </wp:positionH>
                <wp:positionV relativeFrom="paragraph">
                  <wp:posOffset>3909060</wp:posOffset>
                </wp:positionV>
                <wp:extent cx="904875" cy="2750820"/>
                <wp:effectExtent l="0" t="0" r="0" b="0"/>
                <wp:wrapNone/>
                <wp:docPr id="1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5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=</w:t>
                            </w:r>
                            <w:r>
                              <w:rPr/>
                              <w:t>0,23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</w:t>
                            </w:r>
                            <w:r>
                              <w:rPr/>
                              <w:t>6,3 к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00 к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3-0,4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16.6pt;mso-wrap-distance-left:9.05pt;mso-wrap-distance-right:9.05pt;mso-wrap-distance-top:0pt;mso-wrap-distance-bottom:0pt;margin-top:307.8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=</w:t>
                      </w:r>
                      <w:r>
                        <w:rPr/>
                        <w:t>0,23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</w:t>
                      </w:r>
                      <w:r>
                        <w:rPr/>
                        <w:t>6,3 к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00 к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23-0,4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60095</wp:posOffset>
                </wp:positionH>
                <wp:positionV relativeFrom="paragraph">
                  <wp:posOffset>3366135</wp:posOffset>
                </wp:positionV>
                <wp:extent cx="723900" cy="325755"/>
                <wp:effectExtent l="0" t="0" r="0" b="0"/>
                <wp:wrapNone/>
                <wp:docPr id="1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265.05pt;mso-position-vertical-relative:text;margin-left: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60095</wp:posOffset>
                </wp:positionH>
                <wp:positionV relativeFrom="paragraph">
                  <wp:posOffset>4596765</wp:posOffset>
                </wp:positionV>
                <wp:extent cx="723900" cy="325755"/>
                <wp:effectExtent l="0" t="0" r="0" b="0"/>
                <wp:wrapNone/>
                <wp:docPr id="1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361.95pt;mso-position-vertical-relative:text;margin-left: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87705</wp:posOffset>
                </wp:positionH>
                <wp:positionV relativeFrom="paragraph">
                  <wp:posOffset>5935980</wp:posOffset>
                </wp:positionV>
                <wp:extent cx="723900" cy="325755"/>
                <wp:effectExtent l="0" t="0" r="0" b="0"/>
                <wp:wrapNone/>
                <wp:docPr id="1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467.4pt;mso-position-vertical-relative:text;margin-left: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44780</wp:posOffset>
                </wp:positionH>
                <wp:positionV relativeFrom="paragraph">
                  <wp:posOffset>2244090</wp:posOffset>
                </wp:positionV>
                <wp:extent cx="723900" cy="325755"/>
                <wp:effectExtent l="0" t="0" r="0" b="0"/>
                <wp:wrapNone/>
                <wp:docPr id="1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176.7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77265</wp:posOffset>
                </wp:positionH>
                <wp:positionV relativeFrom="paragraph">
                  <wp:posOffset>2171700</wp:posOffset>
                </wp:positionV>
                <wp:extent cx="723900" cy="542925"/>
                <wp:effectExtent l="0" t="0" r="0" b="0"/>
                <wp:wrapNone/>
                <wp:docPr id="1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.75pt;mso-wrap-distance-left:9.05pt;mso-wrap-distance-right:9.05pt;mso-wrap-distance-top:0pt;mso-wrap-distance-bottom:0pt;margin-top:171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77265</wp:posOffset>
                </wp:positionH>
                <wp:positionV relativeFrom="paragraph">
                  <wp:posOffset>2787015</wp:posOffset>
                </wp:positionV>
                <wp:extent cx="723900" cy="325755"/>
                <wp:effectExtent l="0" t="0" r="0" b="0"/>
                <wp:wrapNone/>
                <wp:docPr id="1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219.4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41070</wp:posOffset>
                </wp:positionH>
                <wp:positionV relativeFrom="paragraph">
                  <wp:posOffset>3981450</wp:posOffset>
                </wp:positionV>
                <wp:extent cx="723900" cy="615315"/>
                <wp:effectExtent l="0" t="0" r="0" b="0"/>
                <wp:wrapNone/>
                <wp:docPr id="1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8.45pt;mso-wrap-distance-left:9.05pt;mso-wrap-distance-right:9.05pt;mso-wrap-distance-top:0pt;mso-wrap-distance-bottom:0pt;margin-top:313.5pt;mso-position-vertical-relative:text;margin-left: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42925</wp:posOffset>
                </wp:positionH>
                <wp:positionV relativeFrom="paragraph">
                  <wp:posOffset>6515100</wp:posOffset>
                </wp:positionV>
                <wp:extent cx="2135505" cy="398145"/>
                <wp:effectExtent l="0" t="0" r="0" b="0"/>
                <wp:wrapNone/>
                <wp:docPr id="1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ётная схе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31.35pt;mso-wrap-distance-left:9.05pt;mso-wrap-distance-right:9.05pt;mso-wrap-distance-top:0pt;mso-wrap-distance-bottom:0pt;margin-top:513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чётная сх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741545</wp:posOffset>
                </wp:positionH>
                <wp:positionV relativeFrom="paragraph">
                  <wp:posOffset>470535</wp:posOffset>
                </wp:positionV>
                <wp:extent cx="1194435" cy="5791200"/>
                <wp:effectExtent l="0" t="0" r="0" b="0"/>
                <wp:wrapNone/>
                <wp:docPr id="1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579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c=600 </w:t>
                            </w:r>
                            <w:r>
                              <w:rPr/>
                              <w:t>М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Х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Х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Х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78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u w:val="single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Х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Х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u w:val="single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456pt;mso-wrap-distance-left:9.05pt;mso-wrap-distance-right:9.05pt;mso-wrap-distance-top:0pt;mso-wrap-distance-bottom:0pt;margin-top:37.05pt;mso-position-vertical-relative:text;margin-left:3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Sc=600 </w:t>
                      </w:r>
                      <w:r>
                        <w:rPr/>
                        <w:t>М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Х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Х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,6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Х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78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r</w:t>
                      </w:r>
                      <w:r>
                        <w:rPr>
                          <w:u w:val="single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Х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Х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2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r</w:t>
                      </w:r>
                      <w:r>
                        <w:rPr>
                          <w:u w:val="single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800475</wp:posOffset>
                </wp:positionH>
                <wp:positionV relativeFrom="paragraph">
                  <wp:posOffset>6587490</wp:posOffset>
                </wp:positionV>
                <wp:extent cx="2135505" cy="651510"/>
                <wp:effectExtent l="0" t="0" r="0" b="0"/>
                <wp:wrapNone/>
                <wp:docPr id="1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хема зам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точки К-1, К-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51.3pt;mso-wrap-distance-left:9.05pt;mso-wrap-distance-right:9.05pt;mso-wrap-distance-top:0pt;mso-wrap-distance-bottom:0pt;margin-top:518.7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хема замещ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точки К-1, К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Принимаем базисные условия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Базисная мощ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=600 МВА;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Базис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б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р=6,3 кВ;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с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U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чёт сопротивлений элементов системы электроснабжения в относительных единицах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системы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воздушной линии ЛЭП-35 кВ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где Хо=0,4 Ом/км – реактивное сопротивление 1 км дл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трансформаторов системы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Х2=Х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вб</w:t>
      </w:r>
      <w:r>
        <w:rPr>
          <w:sz w:val="28"/>
          <w:szCs w:val="28"/>
        </w:rPr>
        <w:t xml:space="preserve"> +Х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=1,61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(из расчета системы внешнего электроснабжения)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Сопротивление трансформаторов ГПП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0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кабельной линии ГПП-РУ-1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</m:e>
          </m:eqArr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 = 0,08 Ом/км; х0 = 0,07 Ом/км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  <w:t>Точка К-1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от источника питания до точки КЗ К-1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=х1+х2+х3+х4=0,8+1,61+0,785+3,0=6,2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1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=0,33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Имеем 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1/3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1, следовательно, активное сопротивление при расчёте токов КЗ не учитываем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ак как 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3, то периодическая слагающая тока КЗ для всех моментов времени одинакова и равна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/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=55/6,2=8,9 к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Ударный ток КЗ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у=Ку</w:t>
      </w:r>
      <w:r>
        <w:rPr>
          <w:rFonts w:eastAsia="Symbol" w:cs="Symbol" w:ascii="Symbol" w:hAnsi="Symbol"/>
          <w:sz w:val="28"/>
          <w:szCs w:val="28"/>
        </w:rPr>
        <w:t></w:t>
      </w:r>
      <w:r>
        <w:rPr>
          <w:sz w:val="28"/>
          <w:szCs w:val="28"/>
        </w:rPr>
        <w:t>2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’=1.8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>2*8.9=22.7 к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Где Ку – ударный коэффициент, принимаемый = 1,8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действующее значение тока КЗ за первый пе6риод от начала процесса КЗ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sqrt {1+2 left ( ital </m:t>
        </m:r>
        <m:r>
          <w:rPr>
            <w:rFonts w:ascii="Cambria Math" w:hAnsi="Cambria Math"/>
          </w:rPr>
          <m:t xml:space="preserve">Ку</m:t>
        </m:r>
        <m:r>
          <m:rPr>
            <m:lit/>
            <m:nor/>
          </m:rPr>
          <w:rPr>
            <w:rFonts w:ascii="Cambria Math" w:hAnsi="Cambria Math"/>
          </w:rPr>
          <m:t xml:space="preserve"> - 1 right ) rSup { size 8{2} } } =8,9 sqrt {1+2 left (2,8 - 1 right ) rSup { size 8{2} } } =</m:t>
        </m:r>
        <m: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,5} {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ощность трехфазного КЗ для произвольного момента времен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  <w:t>Точка К-2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от источника питания до точки КЗ К-2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2=х1+х2+х3+х4+х5=0,8+1,61+0,785+3,0+0,267=6,5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=0,33+0,3=0,63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Имеем 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1/3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2, следовательно, активное сопротивление при расчёте токов КЗ не учитываем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ак как 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3, то 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/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2=55/6,5=8,45 к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Ударный ток КЗ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у=Ку</w:t>
      </w:r>
      <w:r>
        <w:rPr>
          <w:rFonts w:eastAsia="Symbol" w:cs="Symbol" w:ascii="Symbol" w:hAnsi="Symbol"/>
          <w:sz w:val="28"/>
          <w:szCs w:val="28"/>
        </w:rPr>
        <w:t></w:t>
      </w:r>
      <w:r>
        <w:rPr>
          <w:sz w:val="28"/>
          <w:szCs w:val="28"/>
        </w:rPr>
        <w:t>2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’=1.8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>2*8.45=21.6 к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Где Ку – ударный коэффициент, принимаемый = 1,8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действующее значение тока КЗ за первый пе6риод от начала процесса КЗ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sqrt {1+2 left ( ital </m:t>
        </m:r>
        <m:r>
          <w:rPr>
            <w:rFonts w:ascii="Cambria Math" w:hAnsi="Cambria Math"/>
          </w:rPr>
          <m:t xml:space="preserve">Ку</m:t>
        </m:r>
        <m:r>
          <m:rPr>
            <m:lit/>
            <m:nor/>
          </m:rPr>
          <w:rPr>
            <w:rFonts w:ascii="Cambria Math" w:hAnsi="Cambria Math"/>
          </w:rPr>
          <m:t xml:space="preserve"> - 1 right ) rSup { size 8{2} } } =8,9 sqrt {1+2 left (1,8 - 1 right ) rSup { size 8{2} } } =</m:t>
        </m:r>
        <m: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,8} {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ощность трехфазного КЗ для произвольного момента времен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" w:name="__RefHeading___Toc62656739"/>
      <w:bookmarkEnd w:id="7"/>
      <w:r>
        <w:rPr/>
        <w:t>2.1. Выбор выключателей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едварительно выключатели типа МГГ-10-2000/500. Расчётная точка КЗ – точка К-1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чётный ток термической устойчивости определяется по формуле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∞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rad>
        </m:oMath>
      </m:oMathPara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т – время, к которому отнесен номинальный ток термической устойчивости выключателей, принимаем = 10 с;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 – приведенное время КЗ, с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Учитывая время срабатывания защиты, принимаем действительное время отключ. КЗ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равным 1,5 с. Следовательно,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9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ыбираем к выключателю провод типа ПЭ-2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8" w:name="__RefHeading___Toc62656740"/>
      <w:bookmarkEnd w:id="8"/>
      <w:r>
        <w:rPr/>
        <w:t>2.2. Выбор разъединителей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ыбор разъединителей в цепи предохранителей линии РУ-1-ТП-3 выполняется аналогично выбору выключателей и сводится в табл.1.9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9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714"/>
        <w:gridCol w:w="1280"/>
        <w:gridCol w:w="1948"/>
        <w:gridCol w:w="190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ая величи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арамет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едохр. разъед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омин. парам. пред.,разъед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ля проверки и расчет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хранители 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.напр., к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 уст</w:t>
            </w:r>
            <w:r>
              <w:rPr>
                <w:sz w:val="28"/>
                <w:szCs w:val="28"/>
              </w:rPr>
              <w:t>=6 к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6/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=6 к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 уст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.длит.ток, 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145</w:t>
            </w:r>
            <w:r>
              <w:rPr>
                <w:sz w:val="28"/>
                <w:szCs w:val="28"/>
              </w:rPr>
              <w:t xml:space="preserve"> 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н дл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 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н д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.ток откл., 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”</w:t>
            </w:r>
            <w:r>
              <w:rPr>
                <w:sz w:val="28"/>
                <w:szCs w:val="28"/>
              </w:rPr>
              <w:t>=8,5 к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н отк </w:t>
            </w:r>
            <w:r>
              <w:rPr>
                <w:sz w:val="28"/>
                <w:szCs w:val="28"/>
              </w:rPr>
              <w:t>=20 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н отк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I”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единители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.напр., к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 уст</w:t>
            </w:r>
            <w:r>
              <w:rPr>
                <w:sz w:val="28"/>
                <w:szCs w:val="28"/>
              </w:rPr>
              <w:t>=6 к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-6/4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=6 к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 уст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.длит.ток, 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145</w:t>
            </w:r>
            <w:r>
              <w:rPr>
                <w:sz w:val="28"/>
                <w:szCs w:val="28"/>
              </w:rPr>
              <w:t xml:space="preserve"> 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н дл </w:t>
            </w:r>
            <w:r>
              <w:rPr>
                <w:sz w:val="28"/>
                <w:szCs w:val="28"/>
              </w:rPr>
              <w:t>=400 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н д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.ток динам.уст.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мплит.знач., 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у=21,6 к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н дин</w:t>
            </w:r>
            <w:r>
              <w:rPr>
                <w:sz w:val="28"/>
                <w:szCs w:val="28"/>
              </w:rPr>
              <w:t>=50 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н дин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ейств.знач., 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у=12,8 к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н дин</w:t>
            </w:r>
            <w:r>
              <w:rPr>
                <w:sz w:val="28"/>
                <w:szCs w:val="28"/>
              </w:rPr>
              <w:t>=29 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н дин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.ток терм.уст., 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=2,72 к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10</w:t>
            </w:r>
            <w:r>
              <w:rPr>
                <w:sz w:val="28"/>
                <w:szCs w:val="28"/>
              </w:rPr>
              <w:t>=10 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1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9" w:name="__RefHeading___Toc62656741"/>
      <w:bookmarkEnd w:id="9"/>
      <w:r>
        <w:rPr/>
        <w:t>2.3. Шины ГПП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ыбор и проверку шин ГПП выполняем по максимальному рабочему току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, термической устойчивост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 уст</w:t>
      </w:r>
      <w:r>
        <w:rPr>
          <w:sz w:val="28"/>
          <w:szCs w:val="28"/>
        </w:rPr>
        <w:t>), допустимому напряжению в шине на изгиб (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ительный допустимый ток определим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длительно допустимый ток для одной полос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расположении шин вертикально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к1 -0 поправочный коэффициент =0,95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к2 – коэффициент длительно допустимого тока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3- поправочный коэффициен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, отличном от 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ираем окрашенные однополосные прямоугольные алюминиевые шины сечением 100х10 мм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00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расположенные горизонтально с длительно допустимым ток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1820 А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0,95*1*1*1820=1730 А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ое напряжение в шине на изгиб определяется по формуле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ила взаимодействия между шинами разных фаз, кг*с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опорными изоляторами, принимаемое = 90 см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омент сопротивления сечения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,75*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а)=1,75*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*(21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5)=0,33 кг*с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,17*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17*1*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7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и проверку шин сводим в табл. 1.10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10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205"/>
        <w:gridCol w:w="1766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ая величи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араметр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сечения ш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. данные шин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ля проверки и расчет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 ГПП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й допустимый ток, 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90 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доп </w:t>
            </w:r>
            <w:r>
              <w:rPr>
                <w:sz w:val="28"/>
                <w:szCs w:val="28"/>
              </w:rPr>
              <w:t>=400 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до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 шины (проверка по термич.уст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ту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min</w:t>
            </w:r>
            <w:r>
              <w:rPr>
                <w:sz w:val="28"/>
                <w:szCs w:val="28"/>
                <w:lang w:val="en-US"/>
              </w:rPr>
              <w:t xml:space="preserve">=110 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1000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S</w:t>
            </w:r>
            <w:r>
              <w:rPr>
                <w:sz w:val="28"/>
                <w:szCs w:val="28"/>
                <w:vertAlign w:val="subscript"/>
              </w:rPr>
              <w:t>ту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min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пуст.нагр. в шине на изгиб, кг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расч</w:t>
            </w:r>
            <w:r>
              <w:rPr>
                <w:sz w:val="28"/>
                <w:szCs w:val="28"/>
              </w:rPr>
              <w:t>=15,7 кг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доп</w:t>
            </w:r>
            <w:r>
              <w:rPr>
                <w:sz w:val="28"/>
                <w:szCs w:val="28"/>
              </w:rPr>
              <w:t>=650 кг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доп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rFonts w:eastAsia="Symbol" w:cs="Symbol" w:ascii="Symbol" w:hAnsi="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расч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в одн.мех.резон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с кр</w:t>
            </w:r>
            <w:r>
              <w:rPr>
                <w:sz w:val="28"/>
                <w:szCs w:val="28"/>
              </w:rPr>
              <w:t>=62 Г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с кр1</w:t>
            </w:r>
            <w:r>
              <w:rPr>
                <w:sz w:val="28"/>
                <w:szCs w:val="28"/>
              </w:rPr>
              <w:t>=45</w:t>
            </w:r>
            <w:r>
              <w:rPr>
                <w:rFonts w:eastAsia="Symbol" w:cs="Symbol" w:ascii="Symbol" w:hAnsi="Symbol"/>
                <w:sz w:val="28"/>
                <w:szCs w:val="28"/>
              </w:rPr>
              <w:t></w:t>
            </w:r>
            <w:r>
              <w:rPr>
                <w:sz w:val="28"/>
                <w:szCs w:val="28"/>
              </w:rPr>
              <w:t>55 Гц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с кр2</w:t>
            </w:r>
            <w:r>
              <w:rPr>
                <w:sz w:val="28"/>
                <w:szCs w:val="28"/>
              </w:rPr>
              <w:t>=90</w:t>
            </w:r>
            <w:r>
              <w:rPr>
                <w:rFonts w:eastAsia="Symbol" w:cs="Symbol" w:ascii="Symbol" w:hAnsi="Symbol"/>
                <w:sz w:val="28"/>
                <w:szCs w:val="28"/>
              </w:rPr>
              <w:t></w:t>
            </w:r>
            <w:r>
              <w:rPr>
                <w:sz w:val="28"/>
                <w:szCs w:val="28"/>
              </w:rPr>
              <w:t>110 Г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с кр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f</w:t>
            </w:r>
            <w:r>
              <w:rPr>
                <w:sz w:val="28"/>
                <w:szCs w:val="28"/>
                <w:vertAlign w:val="subscript"/>
              </w:rPr>
              <w:t>с кр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с кр2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f</w:t>
            </w:r>
            <w:r>
              <w:rPr>
                <w:sz w:val="28"/>
                <w:szCs w:val="28"/>
                <w:vertAlign w:val="subscript"/>
              </w:rPr>
              <w:t>с кр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0" w:name="__RefHeading___Toc62656742"/>
      <w:bookmarkEnd w:id="10"/>
      <w:r>
        <w:rPr/>
        <w:t>3. Релейная защита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лейная защита и автоматика выполнены на переменном оперативном токе с применением выпрямительных блоков питания БПТ-1001 и БПН-1001. Компоновка ГПП 35/6 кВ дана в графической части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1" w:name="__RefHeading___Toc62656743"/>
      <w:bookmarkEnd w:id="11"/>
      <w:r>
        <w:rPr/>
        <w:t>Список использованных источников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Справочник по проектированию электроснабжения под ред. Ю.Г.Барыбина, Л.Е. Фёдорова и т.д. М.; Энергоатомиздат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Учебное пособие для курсового и дипломного проектирования, А.А. Фёдоров, Л.Е. Старкова, М., Энергоатомиздат, 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Электроснабжение промышленных промпредприятий, А.А. Фёдоров, Н.М. Римхейн, М.: Энергия, 1981.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56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0:02:00Z</dcterms:created>
  <dc:creator>Olya</dc:creator>
  <dc:description/>
  <dc:language>en-US</dc:language>
  <cp:lastModifiedBy>Olya</cp:lastModifiedBy>
  <dcterms:modified xsi:type="dcterms:W3CDTF">2004-01-23T19:23:00Z</dcterms:modified>
  <cp:revision>66</cp:revision>
  <dc:subject/>
  <dc:title>Государственный комитет Российской Федерации по высшему образованию</dc:title>
</cp:coreProperties>
</file>